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ind w:right="-1" w:hanging="0"/>
        <w:jc w:val="center"/>
        <w:rPr>
          <w:sz w:val="24"/>
          <w:szCs w:val="24"/>
          <w:u w:val="single"/>
        </w:rPr>
      </w:pPr>
      <w:r>
        <w:rPr>
          <w:sz w:val="24"/>
          <w:szCs w:val="24"/>
          <w:u w:val="single"/>
        </w:rPr>
        <w:t>TITOLO  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t>ORDINAMENTO E COMPITI DEL SERVIZIO VETERINARIO MILI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Compiti generali del Servizio Veterinario Mili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spacing w:lineRule="exact" w:line="290"/>
        <w:ind w:left="142" w:hanging="0"/>
        <w:jc w:val="both"/>
        <w:rPr>
          <w:sz w:val="24"/>
          <w:szCs w:val="24"/>
        </w:rPr>
      </w:pPr>
      <w:r>
        <w:rPr>
          <w:sz w:val="24"/>
          <w:szCs w:val="24"/>
        </w:rPr>
        <w:t>Le principali branche di attività cui è preposto il Servizio Veterinario Militare sono:</w:t>
      </w:r>
    </w:p>
    <w:p>
      <w:pPr>
        <w:pStyle w:val="Normal"/>
        <w:numPr>
          <w:ilvl w:val="0"/>
          <w:numId w:val="1"/>
        </w:numPr>
        <w:spacing w:lineRule="exact" w:line="290"/>
        <w:jc w:val="both"/>
        <w:rPr>
          <w:sz w:val="24"/>
          <w:szCs w:val="24"/>
        </w:rPr>
      </w:pPr>
      <w:r>
        <w:rPr>
          <w:sz w:val="24"/>
          <w:szCs w:val="24"/>
        </w:rPr>
        <w:t>la medicina preventiva, mediante:</w:t>
      </w:r>
    </w:p>
    <w:p>
      <w:pPr>
        <w:pStyle w:val="Normal"/>
        <w:numPr>
          <w:ilvl w:val="0"/>
          <w:numId w:val="2"/>
        </w:numPr>
        <w:spacing w:lineRule="exact" w:line="290"/>
        <w:jc w:val="both"/>
        <w:rPr>
          <w:sz w:val="24"/>
          <w:szCs w:val="24"/>
        </w:rPr>
      </w:pPr>
      <w:r>
        <w:rPr>
          <w:sz w:val="24"/>
          <w:szCs w:val="24"/>
        </w:rPr>
        <w:t>il controllo igienico-sanitario degli alimenti di origine animale e/o misti, nell’ambito della ristorazione collettiva militare, nelle fasi di acquisizione, trasporto, conservazione, lavorazione, preparazione e distribuzione, nonché degli impianti e dei mezzi ad esse connessi, al fine di prevenire l’insorgenza di malattie di origine alimentare, con particolare riguardo alle infezioni e intossicazioni;</w:t>
      </w:r>
    </w:p>
    <w:p>
      <w:pPr>
        <w:pStyle w:val="Normal"/>
        <w:numPr>
          <w:ilvl w:val="0"/>
          <w:numId w:val="2"/>
        </w:numPr>
        <w:spacing w:lineRule="exact" w:line="290"/>
        <w:jc w:val="both"/>
        <w:rPr>
          <w:sz w:val="24"/>
          <w:szCs w:val="24"/>
        </w:rPr>
      </w:pPr>
      <w:r>
        <w:rPr>
          <w:sz w:val="24"/>
          <w:szCs w:val="24"/>
        </w:rPr>
        <w:t>la protezione della collettività militare dalle zoonosi;</w:t>
      </w:r>
    </w:p>
    <w:p>
      <w:pPr>
        <w:pStyle w:val="Normal"/>
        <w:numPr>
          <w:ilvl w:val="0"/>
          <w:numId w:val="3"/>
        </w:numPr>
        <w:spacing w:lineRule="exact" w:line="290"/>
        <w:jc w:val="both"/>
        <w:rPr>
          <w:sz w:val="24"/>
          <w:szCs w:val="24"/>
        </w:rPr>
      </w:pPr>
      <w:r>
        <w:rPr>
          <w:sz w:val="24"/>
          <w:szCs w:val="24"/>
        </w:rPr>
        <w:t>il concorso all’accertamento della rispondenza ai requisiti contrattuali delle derrate alimentari di origine animale e miste destinate alla ristorazione collettiva e degli alimenti per i quadrupedi;</w:t>
      </w:r>
    </w:p>
    <w:p>
      <w:pPr>
        <w:pStyle w:val="Normal"/>
        <w:numPr>
          <w:ilvl w:val="0"/>
          <w:numId w:val="3"/>
        </w:numPr>
        <w:spacing w:lineRule="exact" w:line="290"/>
        <w:jc w:val="both"/>
        <w:rPr>
          <w:sz w:val="24"/>
          <w:szCs w:val="24"/>
        </w:rPr>
      </w:pPr>
      <w:r>
        <w:rPr>
          <w:sz w:val="24"/>
          <w:szCs w:val="24"/>
        </w:rPr>
        <w:t>il rilascio:</w:t>
      </w:r>
    </w:p>
    <w:p>
      <w:pPr>
        <w:pStyle w:val="Normal"/>
        <w:numPr>
          <w:ilvl w:val="0"/>
          <w:numId w:val="2"/>
        </w:numPr>
        <w:spacing w:lineRule="exact" w:line="290"/>
        <w:jc w:val="both"/>
        <w:rPr>
          <w:sz w:val="24"/>
          <w:szCs w:val="24"/>
        </w:rPr>
      </w:pPr>
      <w:r>
        <w:rPr>
          <w:sz w:val="24"/>
          <w:szCs w:val="24"/>
        </w:rPr>
        <w:t>del parere tecnico per la concessione o la revoca delle autorizzazioni sanitarie per i locali militari ove vengano conservati, lavorati, consumati o comunque distribuiti alimenti di origine animale e/o misti;</w:t>
      </w:r>
    </w:p>
    <w:p>
      <w:pPr>
        <w:pStyle w:val="Normal"/>
        <w:numPr>
          <w:ilvl w:val="0"/>
          <w:numId w:val="2"/>
        </w:numPr>
        <w:spacing w:lineRule="exact" w:line="290"/>
        <w:jc w:val="both"/>
        <w:rPr>
          <w:sz w:val="24"/>
          <w:szCs w:val="24"/>
        </w:rPr>
      </w:pPr>
      <w:r>
        <w:rPr>
          <w:sz w:val="24"/>
          <w:szCs w:val="24"/>
        </w:rPr>
        <w:t>delle autorizzazioni sanitarie ai mezzi militari adibiti al trasporto di carni e prodotti della pesca, freschi o congelati (allegato A);</w:t>
      </w:r>
    </w:p>
    <w:p>
      <w:pPr>
        <w:pStyle w:val="Normal"/>
        <w:numPr>
          <w:ilvl w:val="0"/>
          <w:numId w:val="2"/>
        </w:numPr>
        <w:spacing w:lineRule="exact" w:line="290"/>
        <w:jc w:val="both"/>
        <w:rPr>
          <w:sz w:val="24"/>
          <w:szCs w:val="24"/>
        </w:rPr>
      </w:pPr>
      <w:r>
        <w:rPr>
          <w:sz w:val="24"/>
          <w:szCs w:val="24"/>
        </w:rPr>
        <w:t>dei certificati sanitari di accompagnamento per il trasporto delle carni di proprietà dell’A.D. (allegato B);</w:t>
      </w:r>
    </w:p>
    <w:p>
      <w:pPr>
        <w:pStyle w:val="Normal"/>
        <w:numPr>
          <w:ilvl w:val="0"/>
          <w:numId w:val="2"/>
        </w:numPr>
        <w:spacing w:lineRule="exact" w:line="290"/>
        <w:jc w:val="both"/>
        <w:rPr>
          <w:sz w:val="24"/>
          <w:szCs w:val="24"/>
        </w:rPr>
      </w:pPr>
      <w:r>
        <w:rPr>
          <w:sz w:val="24"/>
          <w:szCs w:val="24"/>
        </w:rPr>
        <w:t>delle autorizzazioni sanitarie ai mezzi militari adibiti al trasporto di animali (allegato C);</w:t>
      </w:r>
    </w:p>
    <w:p>
      <w:pPr>
        <w:pStyle w:val="Normal"/>
        <w:numPr>
          <w:ilvl w:val="0"/>
          <w:numId w:val="2"/>
        </w:numPr>
        <w:spacing w:lineRule="exact" w:line="290"/>
        <w:jc w:val="both"/>
        <w:rPr>
          <w:sz w:val="24"/>
          <w:szCs w:val="24"/>
        </w:rPr>
      </w:pPr>
      <w:r>
        <w:rPr>
          <w:sz w:val="24"/>
          <w:szCs w:val="24"/>
        </w:rPr>
        <w:t>dei nulla osta di idoneità sanitaria alle strutture adibite al ricovero dei quadrupedi (allegato D);</w:t>
      </w:r>
    </w:p>
    <w:p>
      <w:pPr>
        <w:pStyle w:val="Normal"/>
        <w:numPr>
          <w:ilvl w:val="0"/>
          <w:numId w:val="3"/>
        </w:numPr>
        <w:spacing w:lineRule="exact" w:line="290"/>
        <w:jc w:val="both"/>
        <w:rPr>
          <w:sz w:val="24"/>
          <w:szCs w:val="24"/>
        </w:rPr>
      </w:pPr>
      <w:r>
        <w:rPr>
          <w:sz w:val="24"/>
          <w:szCs w:val="24"/>
        </w:rPr>
        <w:t>la consulenza tecnica, ai vari livelli,  in materia di:</w:t>
      </w:r>
    </w:p>
    <w:p>
      <w:pPr>
        <w:pStyle w:val="Normal"/>
        <w:numPr>
          <w:ilvl w:val="0"/>
          <w:numId w:val="2"/>
        </w:numPr>
        <w:spacing w:lineRule="exact" w:line="290"/>
        <w:jc w:val="both"/>
        <w:rPr>
          <w:sz w:val="24"/>
          <w:szCs w:val="24"/>
        </w:rPr>
      </w:pPr>
      <w:r>
        <w:rPr>
          <w:sz w:val="24"/>
          <w:szCs w:val="24"/>
        </w:rPr>
        <w:t>igiene degli alimenti di pertinenza veterinaria e di tutto quanto ad essi connesso;</w:t>
      </w:r>
    </w:p>
    <w:p>
      <w:pPr>
        <w:pStyle w:val="Normal"/>
        <w:numPr>
          <w:ilvl w:val="0"/>
          <w:numId w:val="2"/>
        </w:numPr>
        <w:spacing w:lineRule="exact" w:line="290"/>
        <w:jc w:val="both"/>
        <w:rPr>
          <w:sz w:val="24"/>
          <w:szCs w:val="24"/>
        </w:rPr>
      </w:pPr>
      <w:r>
        <w:rPr>
          <w:sz w:val="24"/>
          <w:szCs w:val="24"/>
        </w:rPr>
        <w:t>ippotecnia e  cinotecnia;</w:t>
      </w:r>
    </w:p>
    <w:p>
      <w:pPr>
        <w:pStyle w:val="Normal"/>
        <w:numPr>
          <w:ilvl w:val="0"/>
          <w:numId w:val="2"/>
        </w:numPr>
        <w:spacing w:lineRule="exact" w:line="290"/>
        <w:jc w:val="both"/>
        <w:rPr>
          <w:sz w:val="24"/>
          <w:szCs w:val="24"/>
        </w:rPr>
      </w:pPr>
      <w:r>
        <w:rPr>
          <w:sz w:val="24"/>
          <w:szCs w:val="24"/>
        </w:rPr>
        <w:t>allestimento e/o ristrutturazione di infrastrutture ed impianti connessi alla ristorazione collettiva e di quelli destinati ai quadrupedi;</w:t>
      </w:r>
    </w:p>
    <w:p>
      <w:pPr>
        <w:pStyle w:val="Normal"/>
        <w:numPr>
          <w:ilvl w:val="0"/>
          <w:numId w:val="1"/>
        </w:numPr>
        <w:spacing w:lineRule="exact" w:line="290"/>
        <w:jc w:val="both"/>
        <w:rPr>
          <w:sz w:val="24"/>
          <w:szCs w:val="24"/>
        </w:rPr>
      </w:pPr>
      <w:r>
        <w:rPr>
          <w:sz w:val="24"/>
          <w:szCs w:val="24"/>
        </w:rPr>
        <w:t>le attività di ricerca e studio finalizzate all’applicazione pratica della veterinaria militare;</w:t>
      </w:r>
    </w:p>
    <w:p>
      <w:pPr>
        <w:pStyle w:val="Normal"/>
        <w:numPr>
          <w:ilvl w:val="0"/>
          <w:numId w:val="1"/>
        </w:numPr>
        <w:spacing w:lineRule="exact" w:line="290"/>
        <w:jc w:val="both"/>
        <w:rPr>
          <w:sz w:val="24"/>
          <w:szCs w:val="24"/>
        </w:rPr>
      </w:pPr>
      <w:r>
        <w:rPr>
          <w:sz w:val="24"/>
          <w:szCs w:val="24"/>
        </w:rPr>
        <w:t>la vigilanza ed il controllo igienico-sanitario degli alimenti per i quadrupedi;</w:t>
      </w:r>
    </w:p>
    <w:p>
      <w:pPr>
        <w:pStyle w:val="Normal"/>
        <w:numPr>
          <w:ilvl w:val="0"/>
          <w:numId w:val="1"/>
        </w:numPr>
        <w:spacing w:lineRule="exact" w:line="290"/>
        <w:jc w:val="both"/>
        <w:rPr>
          <w:sz w:val="24"/>
          <w:szCs w:val="24"/>
        </w:rPr>
      </w:pPr>
      <w:r>
        <w:rPr>
          <w:sz w:val="24"/>
          <w:szCs w:val="24"/>
        </w:rPr>
        <w:t>l’approvvigionamento, la produzione, l’allevamento, l’ammansimento ed il rifornimento dei quadrupedi di interesse militare;</w:t>
      </w:r>
    </w:p>
    <w:p>
      <w:pPr>
        <w:pStyle w:val="Normal"/>
        <w:numPr>
          <w:ilvl w:val="0"/>
          <w:numId w:val="1"/>
        </w:numPr>
        <w:spacing w:lineRule="exact" w:line="290"/>
        <w:jc w:val="both"/>
        <w:rPr>
          <w:sz w:val="24"/>
          <w:szCs w:val="24"/>
        </w:rPr>
      </w:pPr>
      <w:r>
        <w:rPr>
          <w:sz w:val="24"/>
          <w:szCs w:val="24"/>
        </w:rPr>
        <w:t>l’approvvigionamento ed il rifornimento delle attrezzature sanitarie di pertinenza del Servizio;</w:t>
      </w:r>
    </w:p>
    <w:p>
      <w:pPr>
        <w:pStyle w:val="Normal"/>
        <w:numPr>
          <w:ilvl w:val="0"/>
          <w:numId w:val="1"/>
        </w:numPr>
        <w:spacing w:lineRule="exact" w:line="290"/>
        <w:jc w:val="both"/>
        <w:rPr>
          <w:sz w:val="24"/>
          <w:szCs w:val="24"/>
        </w:rPr>
      </w:pPr>
      <w:r>
        <w:rPr>
          <w:sz w:val="24"/>
          <w:szCs w:val="24"/>
        </w:rPr>
        <w:t>l’assistenza zooiatrica e l’attuazione delle norme igienico-profilattiche e di polizia veterinaria nell’ambito delle Forze Armate;</w:t>
      </w:r>
    </w:p>
    <w:p>
      <w:pPr>
        <w:pStyle w:val="Normal"/>
        <w:numPr>
          <w:ilvl w:val="0"/>
          <w:numId w:val="1"/>
        </w:numPr>
        <w:spacing w:lineRule="exact" w:line="290"/>
        <w:jc w:val="both"/>
        <w:rPr>
          <w:sz w:val="24"/>
          <w:szCs w:val="24"/>
        </w:rPr>
      </w:pPr>
      <w:r>
        <w:rPr>
          <w:sz w:val="24"/>
          <w:szCs w:val="24"/>
        </w:rPr>
        <w:t>il concorso in servizi di pubblica utilità e in occasione di calamità naturali ed emergenze N.B.C., su disposizione delle competenti autorità militari;</w:t>
      </w:r>
    </w:p>
    <w:p>
      <w:pPr>
        <w:pStyle w:val="Normal"/>
        <w:numPr>
          <w:ilvl w:val="0"/>
          <w:numId w:val="1"/>
        </w:numPr>
        <w:spacing w:lineRule="exact" w:line="290"/>
        <w:jc w:val="both"/>
        <w:rPr>
          <w:sz w:val="24"/>
          <w:szCs w:val="24"/>
        </w:rPr>
      </w:pPr>
      <w:r>
        <w:rPr>
          <w:sz w:val="24"/>
          <w:szCs w:val="24"/>
        </w:rPr>
        <w:t>il concorso alla formazione e all’aggiornamento professionale degli Ufficiali veterinari, dei Sottufficiali maniscalchi e istruttori cinofili, e dei militari di truppa con incarico di aiuto-maniscalchi, infermieri per quadrupedi e conducenti cinofili;</w:t>
      </w:r>
    </w:p>
    <w:p>
      <w:pPr>
        <w:pStyle w:val="Normal"/>
        <w:numPr>
          <w:ilvl w:val="0"/>
          <w:numId w:val="1"/>
        </w:numPr>
        <w:spacing w:lineRule="exact" w:line="290"/>
        <w:jc w:val="both"/>
        <w:rPr>
          <w:sz w:val="24"/>
          <w:szCs w:val="24"/>
        </w:rPr>
      </w:pPr>
      <w:r>
        <w:rPr>
          <w:sz w:val="24"/>
          <w:szCs w:val="24"/>
        </w:rPr>
        <w:t>l’educazione igienico-sanitaria, per quanto di competenza, degli operatori dei settori alimentare e zootecnico;</w:t>
      </w:r>
    </w:p>
    <w:p>
      <w:pPr>
        <w:pStyle w:val="Normal"/>
        <w:numPr>
          <w:ilvl w:val="0"/>
          <w:numId w:val="1"/>
        </w:numPr>
        <w:spacing w:lineRule="exact" w:line="290"/>
        <w:jc w:val="both"/>
        <w:rPr>
          <w:sz w:val="24"/>
          <w:szCs w:val="24"/>
        </w:rPr>
      </w:pPr>
      <w:r>
        <w:rPr>
          <w:sz w:val="24"/>
          <w:szCs w:val="24"/>
        </w:rPr>
        <w:t>l’attuazione di campagne informative su problematiche di pertinenza, inerenti alla medicina preventiva;</w:t>
      </w:r>
    </w:p>
    <w:p>
      <w:pPr>
        <w:pStyle w:val="Normal"/>
        <w:numPr>
          <w:ilvl w:val="0"/>
          <w:numId w:val="1"/>
        </w:numPr>
        <w:spacing w:lineRule="exact" w:line="290"/>
        <w:jc w:val="both"/>
        <w:rPr>
          <w:sz w:val="24"/>
          <w:szCs w:val="24"/>
        </w:rPr>
      </w:pPr>
      <w:r>
        <w:rPr>
          <w:sz w:val="24"/>
          <w:szCs w:val="24"/>
        </w:rPr>
        <w:t>la direzione tecnica dei servizi di mascalcia e cinofilia;</w:t>
      </w:r>
    </w:p>
    <w:p>
      <w:pPr>
        <w:pStyle w:val="Normal"/>
        <w:numPr>
          <w:ilvl w:val="0"/>
          <w:numId w:val="1"/>
        </w:numPr>
        <w:spacing w:lineRule="exact" w:line="290"/>
        <w:jc w:val="both"/>
        <w:rPr>
          <w:sz w:val="24"/>
          <w:szCs w:val="24"/>
        </w:rPr>
      </w:pPr>
      <w:r>
        <w:rPr>
          <w:sz w:val="24"/>
          <w:szCs w:val="24"/>
        </w:rPr>
        <w:t>il  controllo sulla gestione dei medicinali veterinari;</w:t>
      </w:r>
    </w:p>
    <w:p>
      <w:pPr>
        <w:pStyle w:val="Normal"/>
        <w:numPr>
          <w:ilvl w:val="0"/>
          <w:numId w:val="1"/>
        </w:numPr>
        <w:spacing w:lineRule="exact" w:line="290"/>
        <w:jc w:val="both"/>
        <w:rPr>
          <w:sz w:val="24"/>
          <w:szCs w:val="24"/>
        </w:rPr>
      </w:pPr>
      <w:r>
        <w:rPr>
          <w:sz w:val="24"/>
          <w:szCs w:val="24"/>
        </w:rPr>
        <w:t>la verifica della corretta applicazione della normativa sanitaria vigente in tutti i settori di pertinenza (annesso).</w:t>
      </w:r>
    </w:p>
    <w:p>
      <w:pPr>
        <w:pStyle w:val="Normal"/>
        <w:spacing w:lineRule="exact" w:line="290"/>
        <w:jc w:val="both"/>
        <w:rPr>
          <w:sz w:val="24"/>
          <w:szCs w:val="24"/>
        </w:rPr>
      </w:pPr>
      <w:r>
        <w:rPr>
          <w:sz w:val="24"/>
          <w:szCs w:val="24"/>
        </w:rPr>
      </w:r>
    </w:p>
    <w:p>
      <w:pPr>
        <w:pStyle w:val="Normal"/>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Pers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Servizio Veterinario Militare e' disimpegnato da:</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Ufficiali veterinar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veterinari civili, preferibilmente Ufficiali delle categorie in congedo, incaricati con apposite convenzioni, in quelle situazioni in cui non sia possibile disporre di Ufficiali veterin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nell'espletamento delle loro funzioni in campo zooiatrico, possono essere coadiuvati da:</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ottufficiali maniscalch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ottufficiali istruttori cinofil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militari di truppa con incarico infermiere per quadrupedi, conducente cinofilo e aiuto maniscalco;</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personale civile dell’A.D. impiegato nello specifico settore; </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maniscalchi civili convenzion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Doveri generali e vincoli degli Ufficiali del Servizio Veterinario Mili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e i veterinari civili convenzionati, nell'adempimento delle proprie mansioni tecniche, devono attenersi alle disposizioni emanate dagli organi direttivi del Servizio Veterinario da cui dipendono. Devono altresì mantenere contatti con le autorità sanitarie civili competenti per territorio per lo scambio di informazioni utili sia per quanto concerne la tutela della salute del soldato nei confronti delle tossinfezioni e delle zoonosi, sia per quanto attiene all'insorgenza e alla propagazione di malattie diffusibili degli animali, allo scopo non solo di salvaguardare i quadrupedi delle Forze Armate, ma anche di concorrere validamente alla tutela del patrimonio zootecnico na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devono prestarsi, per quanto riguarda le proprie competenze professionali, ad ogni servizio ed incarico loro devoluto dalle autorità militari in aderenza alle leggi ed ai regolamenti vig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 loro dovere seguire con zelo ed assiduità i progressi delle scienze veterinarie, tanto nel campo pratico quanto in quello scientifico e culturale, onde poter sempre meglio corrispondere alle esigenze del Serviz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 compito di ogni Comandante favorire l'aggiornamento professionale degli Ufficiali veterinari dipendenti, anche mediante la partecipazione a corsi, convegni, congressi, ec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 xml:space="preserve">Organizzazione del Servizio Veterinario Milit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Servizio Veterinario Militare è costituito da:</w:t>
      </w:r>
    </w:p>
    <w:p>
      <w:pPr>
        <w:pStyle w:val="Normal"/>
        <w:numPr>
          <w:ilvl w:val="0"/>
          <w:numId w:val="4"/>
        </w:numPr>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un organo direttivo centrale; </w:t>
      </w:r>
    </w:p>
    <w:p>
      <w:pPr>
        <w:pStyle w:val="Normal"/>
        <w:numPr>
          <w:ilvl w:val="0"/>
          <w:numId w:val="4"/>
        </w:numPr>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organi di controllo territoriali;</w:t>
      </w:r>
    </w:p>
    <w:p>
      <w:pPr>
        <w:pStyle w:val="Normal"/>
        <w:numPr>
          <w:ilvl w:val="0"/>
          <w:numId w:val="4"/>
        </w:numPr>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organi direttivi periferici; </w:t>
      </w:r>
    </w:p>
    <w:p>
      <w:pPr>
        <w:pStyle w:val="Normal"/>
        <w:numPr>
          <w:ilvl w:val="0"/>
          <w:numId w:val="4"/>
        </w:numPr>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organi esecu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L'organo direttivo centrale è il Dipartimento di Sanità e Veterinaria dell’Ispettorato Logistico dell’Esercito, ove è inserita l’organizzazione tecnica di vertice del Servizio Veterinario Militare, che si identifica con l’Ufficio Organizzazione Veterinaria le cui attività sono tecnicamente dirette, coordinate e controllate dal Brigadier Generale veterinario che riveste la carica di Vice Capo Dipartimento di Sanità e Veterinaria e Capo del Servizio Veterinario Milit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organi di controllo territoriale sono costituiti dai Direttori di Veterinaria, che esercitano le proprie attribuzioni su tutto il comprensorio giurisdizionale dell’Alto Comando Periferico di cui fanno par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organi direttivi periferici si identificano nei Capi Servizio Veterinario, organicamente previsti ai vari livelli ordinativi della Forza Armata, che espletano le loro funzioni tecniche nel rispetto delle competenze definite dalla propria posizione gerarch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organi esecutivi si configurano negli Enti posti alle dirette dipendenze dell’organizzazione direttiva centrale, con compiti istituzionali di pertinenza veterinaria, e nei responsabili dello svolgimento di attività inerenti al Servizio a qualsiasi altro livello ordin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Servizio Veterinario Militare può fornire propri Ufficiali, qualora richiesti e su disposizione delle competenti autorità militari, alle altre Forze Armate ed ai Corpi armati dello St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 xml:space="preserve">Capo del Servizio Veterinario Milit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Capo del Servizio Veterinario Militare, avvalendosi dell’Ufficio Organizzazione Veterinaria, nell’ambito dei propri compiti istituzional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dirige, coordina e controlla tutte le attività veterinarie militar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nisce alta consulenza tecnica all’Ispettore Logistico dell’Esercito e ad ogni altra autorità dell’organizzazione centrale della Difesa;</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egnala, su richiesta dei competenti organi, gli Ufficiali veterinari da inserire quali membri tecnici nelle commissioni per la sorveglianza alle lavorazioni e per i collaudi centralizzati di alimenti di origine animale o mist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omuove la specializzazione, il perfezionamento e l'aggiornamento professionale degli Ufficiali veterinar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ollabora attivamente con i competenti organi della Forza Armata per un corretto impiego del personale di pertinenza del Servizio;</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ppronta disposizioni tecniche per l'igiene e la profilassi, in aderenza alla normativa sanitaria vigente;</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dispone i criteri per lo svolgimento di campagne informative su tematiche di pertinenza del Servizio, inerenti alla medicina preventiva, e definisce il metodo didattico per l’istruzione igienico-sanitaria degli operatori alimentari;  </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artecipa alla:</w:t>
      </w:r>
    </w:p>
    <w:p>
      <w:pPr>
        <w:pStyle w:val="Normal"/>
        <w:numPr>
          <w:ilvl w:val="0"/>
          <w:numId w:val="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mulazione del bilancio di previsione annuale e pluriennale delle spese, relativamente ai capitoli di pertinenza;</w:t>
      </w:r>
    </w:p>
    <w:p>
      <w:pPr>
        <w:pStyle w:val="Normal"/>
        <w:numPr>
          <w:ilvl w:val="0"/>
          <w:numId w:val="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laborazione di piani per ottimizzare l’impiego delle risorse economiche disponibili;</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ovvede ad impartire norme di carattere organizzativo e tecnico per la gestione dei materiali del Servizio;</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labora normative tecniche e addestrative inerenti al Servizio;</w:t>
      </w:r>
    </w:p>
    <w:p>
      <w:pPr>
        <w:pStyle w:val="Normal"/>
        <w:numPr>
          <w:ilvl w:val="0"/>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ollabora con le competenti autorità per:</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 soluzione di problemi relativi all'organizzazione e al funzionamento del Servizio nelle sedi stanziali e in operazioni;</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 definizione degli organici e delle dotazioni dei materiali del Servizio per tutti gli organi e le unità dell'Esercit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oncorre all'attività di ricerca e sviluppo dei materiali, delle apparecchiature e delle attrezzature di interesse specifico del Servizio e ne determina le caratteristiche tecniche sulla base delle esigenze fissate dalle competenti autorità militar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omuove e coordina l'attività di ricerca e studio di interesse per il Servizi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ovrintende alla produzione e alla rimonta dei quadrupedi e ne dispone le assegnazioni e i trasferiment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oncorre nelle attività di vigilanza sul parco quadrupedi e sovrintende alla periodica valutazione e stima di ogni cavall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estisce, sulla base delle disposizioni impartite dagli organi superiori, i concorsi veterinari in caso di emergenze internazionali e coordina gli interventi degli organi tecnici territoriali per le emergenze nazionali che interessano più di una Regione Militar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omuove il recepimento, in tutta la Forza Armata, della normativa sanitaria vigente sul territorio nazionale, controllandone la corretta applicazion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labora gli elementi di informazione per la compilazione dei documenti caratteristici degli Ufficiali veterinari che occupano posizione organica di vertice tecnico nelle aree funzionali della Forza Armata e di quelli impiegati quali responsabili del Servizio Veterinario nell’ambito delle operazioni condotte al di fuori del territorio na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Direttore di Veterin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Direttore di Veterinaria controlla lo svolgimento delle attività veterinarie su tutto il territorio di pertinenza, assicurando, tramite una adeguata attività di coordinamento, che gli adempimenti del Servizio siano garantiti a tutti gli enti/reparti dislocati nel proprio ambito giurisdi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er l’assolvimento dei propri compiti si avvale del personale direttamente dipendente e, previo nulla osta dei rispettivi Comandanti, degli Ufficiali veterinari, dei Sottufficiali maniscalchi e istruttori cinofili operanti nell’ambito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sercita le funzioni di Comandante di Corpo nei confronti del personale della Sezione Disinf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 il diretto consulente del Comandante per quanto riguarda problematiche di pertinenza veterin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Dipende, tecnicamente, dall’organo direttivo centrale, che tiene costantemente aggiornato sui riscontri tecnici, di particolare interesse, emersi durante le attività di control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Emana direttive tecniche per la risoluzione di problematiche territoriali urgenti, inerenti alla medicina preventiva e alla polizia veterinaria, portandone prontamente a conoscenza l’organo direttivo centrale, e ne controlla la corretta attu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ianifica ed effettua, direttamente o tramite gli ufficiali veterinari dipendenti, ispezioni volte a verificare il corretto svolgimento delle attività veterinarie nell’ambito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Mantiene contatti con l’organizzazione sanitaria civile per reciproci scambi di informazioni, volte alla tutela della salute pubblica e del patrimonio zootecnico, comunicando tempestivamente all’organo direttivo centrale eventi di particolare rilev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egnala, su richiesta dei competenti organi, i nominativi degli Ufficiali veterinari che devono far parte delle Commissioni di sorveglianza alle lavorazione e di collaudo per gli alimenti di origine animale e/o misti e per le derrate dei quadrupedi, individuandoli tra quelli in servizio nel proprio ambito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Designa gli Ufficiali veterinari da inserire nelle Commissioni tecniche incaricate di verificare la rispondenza alla normativa sanitaria vigente delle strutture e delle attrezzature connesse alla ristorazione collettiva militare, al fine di consentire il rilascio delle relative autorizzazioni sanitar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ssolve alle funzioni di organo di controllo ufficiale, volte a verificare la corretta applicazione delle norme igienico-sanitarie vigenti nel settore alimentare di pertinenza, e pianifica i relativi sopralluoghi tecnici periodici, effettuandoli direttamente o tramite gli Ufficiali veterinari dipend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volge attività di alta consulenza tecnica nell’ambito della propria giurisdizione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Rilascia e revoca:</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utorizzazione sanitaria ai mezzi militari adibiti al trasporto di alimenti di pertinenza veterinaria, nei limiti stabiliti dalla legislazione nazional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utorizzazione sanitaria ai mezzi militari adibiti al trasporto di animal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 dichiarazione di scuderia ufficialmente indenne da anemia infettiva degli equini agli enti dotati di quadrupedi che si trovino nelle condizioni prescritte dalla normativa vigent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nulla osta di idoneità sanitaria alle strutture adibite al ricovero dei quadruped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autorizzazioni sanitarie che disciplinano la riproduzione animale, demandate dalle disposizioni di legge ai competenti organi regional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autorizzazioni per la detenzione delle scorte dei medicinali veterin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ssicura, tramite il personale direttamente dipendente, il rilascio dei certificati di scorta per il trasporto delle carni dell’A.D., nei casi in cui il compito non possa essere assolto da altri ufficiali veterin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pPr>
      <w:r>
        <w:rPr>
          <w:sz w:val="24"/>
          <w:szCs w:val="24"/>
        </w:rPr>
        <w:t>Vigila sulla corretta attuazione delle norme di polizia veterinaria e delle pratiche di medicina legale svolte dagli Ufficiali veterinari operanti nell’ambito territoriale, vidima le relazioni clinico necroscopiche ed</w:t>
      </w:r>
      <w:r>
        <w:rPr>
          <w:i/>
          <w:iCs/>
          <w:sz w:val="24"/>
          <w:szCs w:val="24"/>
        </w:rPr>
        <w:t xml:space="preserve"> </w:t>
      </w:r>
      <w:r>
        <w:rPr>
          <w:sz w:val="24"/>
          <w:szCs w:val="24"/>
        </w:rPr>
        <w:t>esprime il giudizio definitivo sulla riforma dei quadrupe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utorizza il ricovero di quadrupedi, per particolari interventi sanitari, presso Istituti universitari o presso cliniche priv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utorizza la cessione gratuita, quale materiale di studio, ad Istituti universitari di cavalli per i quali non sia consentita la destinazione delle carni ad uso ali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Stabilisce ed autorizza eventuali integrazioni e/o variazioni delle razioni e delle spettanze alimentari dei quadruped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estisce, sulla base delle disposizioni impartite dagli organi superiori, i concorsi veterinari in caso di emergenze che si verifichino nel comprensorio territoriale di pertine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omuove campagne informative sull’igiene alimentare e sulla prevenzione dalle zoonosi e controlla la corretta attuazione dei programmi di educazione igienico-sanitaria degli operatori alimentari operanti nel proprio ambito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Vigila sulla corretta gestione dei medicinali  veterina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nisce, su disposizione o previo nulla osta dell’autorità militare competente, concorso in materia veterinaria alle altre Forze Armate o Corpi Armati dello St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labora gli elementi di informazione per la compilazione dei documenti caratteristici degli Ufficiali veterinari direttamente dipendenti sulla linea tecnica, nell’ambito della propria area giurisdizionale, e rilascia il nulla osta per la concessione delle licenze ai medesi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Capo Servizio Veterin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Risponde del corretto adempimento di tutto quanto riguarda il Servizio Veterinario nell’ambito delle competenze definite dalla propria collocazione organ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oordina e controlla le attività svolte dagli Ufficiali veterinari operanti ai livelli gerarchici sottordinati, assicurando l’assolvimento dei compiti in aderenza ai dettami legislativi vigenti e alle disposizioni tecniche emanate dai competenti organi dire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 il diretto consulente del Comandante per le problematiche di pertinenza veterin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sercita le proprie attribuzioni nei seguenti settori di specifica competenza:</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ccertamento di rispondenza igienico-sanitaria degli alimenti di origine animale e/o misti destinati alla Forza Armata, e di tutto quanto ad essi connesso, durante le fasi di acquisizione, trasporto, conservazione, lavorazione e distribuzione, nonché della idoneità dei sistemi adottati per lo smaltimento dei rifiuti alimentar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ttuazione delle norme di polizia veterinaria e di medicina legale veterinaria;</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ura dei quadrupedi dell’A.D. e vigilanza sulla loro corretta alimentazione nonché sulle infrastrutture e sui mezzi ad essi adibit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estione dei medicinali veterinari.</w:t>
      </w:r>
    </w:p>
    <w:p>
      <w:pPr>
        <w:pStyle w:val="Normal"/>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ind w:left="283" w:hanging="283"/>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ianifica ed effettua ispezioni periodiche, nel proprio ambito di giurisdizione, finalizzate a verificare che tutte le attività di pertinenza del Servizio siano svolte correttamente e nel rispetto della normativa vig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Rilascia i certificati sanitari di accompagnamento per:</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trasporto delle carni di proprietà dell’A.D.;</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o spostamento o il trasferimento dei quadrupedi;</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invio presso una sardigna di carcasse di animali deced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Rilascia le dichiarazioni di scorta per i cavalli inviati al macello, attestanti che gli stessi non sono stati o sono stati sottoposti a trattamento con specialità medicinali o alimentati con prodotti medic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Tiene costantemente informato il competente organo di controllo tecnico regionale sulla eventuale insorgenza di casi, anche sospetti d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atologie collettive di natura alimentare che interessano personale dell’A.D.;</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malattie diffusive dei quadrupedi e zoono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 valuta l’opportunità di emanare specifiche direttive nel proprio ambito giurisdi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uò essere inserito, su designazione dell’organo direttivo centrale, nelle Commissioni di sorveglianza alle lavorazioni e di collaudo per gli alimenti di origine animale e/o misti e per le derrate destinate ai quadrupe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nisce collaborazione tecnica per un razionale addestramento ed allenamento dei cavalli di nuova rimon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ura, per quanto di pertinenza e nel rispetto delle disposizioni impartite dai competenti organi direttivi, l’educazione e l’aggiornamento professionale in materia igienico-sanitaria degli operatori impiegati in campo alimentare e zooiatrico, concorrendo alla effettuazione di campagne informative sull’igiene alimentare, sulla prevenzione dalle zoonosi e sulle procedure di sanificazione ambi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Mantiene contatti con l’organizzazione sanitaria civile locale per il reciproco scambio di informazioni d'ordine sanitario, ai fini della protezione della collettività militare dalle zoonosi e dalle tossinfezioni alimentari e a tutela del patrimonio zootecnico na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Elabora gli elementi di informazione per la compilazione dei documenti caratteristici degli Ufficiali veterinari direttamente dipendenti sulla linea tecnica, nell’ambito della propria area giurisdizionale, e rilascia il nulla osta per la concessione delle licenze ai medesi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Centro Militare Veterin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Le principali branche di attività del Centro Militare Veterinario sono:  </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pprovvigionamento, la produzione, l’ammansimento, il primo addestramento ed il rifornimento di cavalli e di cani per le esigenze della F.A. e, su richiesta e previa autorizzazione delle competenti autorità militari, delle altre Forze Armate e dei Corpi Armati dello Stat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concorso alla formazione e all’aggiornamento tecnico-professionale degli Ufficiali veterinari e dei Sottufficiali e militari di truppa con specializzazioni o incarichi di pertinenza veterinaria; ;</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attività di ricerca e studio di interesse del Servizio Veterinario, su indirizzo dell’organo direttivo central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 gestione dell’azienda agraria, finalizzata al mantenimento dei cavalli, qualora non convenzionata con organizzazioni pubbliche o priv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esso il Centro Militare Veterinario è dislocata, e posta alle dirette dipendenze del Comandante, la Scuola di Mascalcia Militare, cui sono devoluti i seguenti compiti:</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mazione tecnica e aggiornamento professionale dei Sottufficiali maniscalchi e dei militari di truppa con incarico “aiuto-maniscalco”;</w:t>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mazione professionale dei maniscalchi civili, su richiesta di organizzazioni pubbliche o private e previa autorizzazione delle competenti autorità militari, secondo le modalità stabilite dalle norme amministrative vig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 xml:space="preserve"> </w:t>
      </w:r>
      <w:r>
        <w:rPr>
          <w:b/>
          <w:bCs/>
          <w:sz w:val="24"/>
          <w:szCs w:val="24"/>
        </w:rPr>
        <w:t>Ospedale Veterinario Mili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pPr>
      <w:r>
        <w:rPr>
          <w:sz w:val="24"/>
          <w:szCs w:val="24"/>
        </w:rPr>
        <w:t>I principali compiti dell’Ospedale Veterinario Militare</w:t>
      </w:r>
      <w:r>
        <w:rPr>
          <w:b/>
          <w:bCs/>
          <w:sz w:val="24"/>
          <w:szCs w:val="24"/>
          <w:u w:val="single"/>
        </w:rPr>
        <w:t xml:space="preserve"> </w:t>
      </w:r>
      <w:r>
        <w:rPr>
          <w:sz w:val="24"/>
          <w:szCs w:val="24"/>
        </w:rPr>
        <w:t>son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ornire assistenza veterinaria specialistica a favore dei quadrupedi della F.A. e, su richiesta e previa autorizzazione delle competenti autorità militari, a quelli delle altre F.A., dei Corpi Armati dello Stato e di altre organizzazioni pubbliche e privat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concorrere alla formazione e all’aggiornamento professionale degli Ufficiali veterinar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ssolvere funzioni di ricerca scientifica e studio, su indirizzo dell’organo direttivo cent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t>TITOLO I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t>ISPEZIONE, VIGILANZA E CONTROLLO DEGLI ALIMENTI DI ORIGINE ANIM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Compiti e competenz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ono devolute al Servizio Veterinario Militare le attività di ispezione, vigilanza e controllo sanitari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ugli alimenti di origine animale e/o misti, freschi o comunque lavorati e conservati, e sui relativi involucri primari, secondo quanto previsto dalla normativa vigente;</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sulle infrastrutture, attrezzature ed utensili adibiti alla conservazione, lavorazione e distribuzione, nonché sui contenitori e sui mezzi di trasporto delle citate der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Collau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Fanno parte delle commissioni di collaudo di prima istanza Ufficiali veterinari in servizio permanente di qualsiasi grado, di comprovata esperienza nello specifico settore, designati dai competenti organi di controllo territoriali, ad eccezione dei Direttori di Veterinaria ai quali è riservata la possibilità di essere inseriti nelle commissioni di appel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Ufficiale veterinario facente parte delle commissioni di collaudo esercita funzioni di tecnico, anche se corresponsabile di tutte le operazioni inerenti al collaudo stesso. Egli, nell'esercizio delle proprie funzioni, è tenuto a seguire una linea d'azione aderente alle norme sanitarie vigenti in materia ed eseguire tutte le operazioni relative al collaudo con diligenza e perizia, ricorrendo, ove necessario, a tutti gli accertamenti ritenuti opportu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Ufficiale veterinario, presa visione del contratto e svolte le operazioni di competenza, ne riferisce al presidente ed agli altri membri della commissione ed esprime il proprio motivato giudizio che può essere di accettazione, di rifiuto o di rivedibi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Qualora venisse riscontrata la non rispondenza della derrata ai requisiti previsti, i motivi del rifiuto dovranno essere riportati dettagliatamente nel verb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L'Ufficiale veterinario, quando esprime parere non favorevole all'accettazione della derrata oggetto del collaudo, deve formulare il proprio giudizio con terminologia tecnica non suscettibile di dubbia interpret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Ufficiale veterinario al rientro in sede provvederà ad inviare d'ufficio all’organo del Servizio Veterinario dal quale è stato designato, una relazione redatta secondo le modalità definite in allegato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Prelievo dei campioni e analisi di laborato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operazioni di campionamento per le ricerche analitiche nel settore alimentare devono avvenire nel rispetto delle procedure prescritte dalla normativa in vigore e, qualora effettuate “in contraddittorio”, essere documentate con la compilazione di appositi verbali redatti in conformità al modello riportato in allegato 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 campioni prelevati devono essere inviati, secondo le modalità previste, corredati dal modulo di richiesta indicato in allegato 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analisi di laboratorio sui campioni di alimenti di origine animale devono essere effettuate presso idonei istituti militari o civili, a discrezione della commiss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ttività ispe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devono effettuare, con cadenza almeno mensile, un sopralluogo ispettivo presso le infrastrutture di propria pertinenza allo scopo di verificare l’attuazione delle disposizioni legislative e regolamentari vigenti in materia igienico-sanit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Tra le attività ispettive periodiche rientrano i controlli ufficiali, effettuati, quale valutazione terminale del processo produttivo alimentare, dai competenti organi di controllo territoriali, con cadenza almeno semestrale e ogni qual volta ritenuti necess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Ogni attività ispettiva effettuata deve essere opportunamente documentata su un apposito registro delle ispezioni veterinarie (allegato H), impiantato presso ogni struttura adibita a conservazione, lavorazione e distribuzione di alimenti e gestito dai rispettivi responsab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Servizio presso enti e reparti sprovvisti di Ufficiali veterin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Presso gli enti e reparti sprovvisti di Ufficiale veterinario le attività di ispezione, vigilanza e controllo debbono essere assicurate periodicamente, e su richiesta, dal personale presente nelle sedi viciniori, su designazione del competente organo di controllo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 Comandanti che dispongono di un proprio Servizio veterinario sono tenuti a collaborare fattivamente per facilitare lo svolgimento delle predette at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Provvedimenti conseguenti al riscontro di alimenti alter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2835"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qualora, nell'esercizio delle loro attribuzioni, dovessero riscontrare che gli alimenti presentino caratteri di nocività o anche solo di pericolosità per la salute dei consumatori, sono tenuti a:</w:t>
      </w:r>
    </w:p>
    <w:p>
      <w:pPr>
        <w:pStyle w:val="Normal"/>
        <w:numPr>
          <w:ilvl w:val="0"/>
          <w:numId w:val="4"/>
        </w:numPr>
        <w:tabs>
          <w:tab w:val="clear" w:pos="720"/>
          <w:tab w:val="left" w:pos="144" w:leader="none"/>
          <w:tab w:val="left" w:pos="864" w:leader="none"/>
          <w:tab w:val="left" w:pos="1584" w:leader="none"/>
          <w:tab w:val="left" w:pos="2304" w:leader="none"/>
          <w:tab w:val="left" w:pos="2835"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nformare ufficialmente il Presidente della commissione o il Comandante responsabile della loro gestione sui conseguenti adempimenti amministrativi di competenza:</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limenti in fase di collaudo: rifiuto, segnalazione all'autorità sanitaria civile competente ed eventuale denuncia all'autorità giudiziaria;</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limenti già collaudati, immagazzinati e in distribuzione o meno: blocco della distribuzione e segnalazione agli organi sanitari e di commissariato territorialmente competenti, per i conseguenti provvedimenti;</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adottare tutti i provvedimenti sanitari volti a salvaguardare la collettività militare (sequestro di derrate di proprietà dell’A.D., esami di laboratorio, ec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ind w:left="284" w:hanging="0"/>
        <w:jc w:val="both"/>
        <w:rPr>
          <w:sz w:val="24"/>
          <w:szCs w:val="24"/>
        </w:rPr>
      </w:pPr>
      <w:r>
        <w:rPr>
          <w:sz w:val="24"/>
          <w:szCs w:val="24"/>
        </w:rPr>
        <w:t>Qualora sia necessario procedere al sequestro cautelativo di sostanze alimentari, dovrà essere redatto un apposito verbale conforme al modello riportato in allegato 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ind w:left="284" w:hanging="0"/>
        <w:jc w:val="both"/>
        <w:rPr>
          <w:sz w:val="24"/>
          <w:szCs w:val="24"/>
        </w:rPr>
      </w:pPr>
      <w:r>
        <w:rPr>
          <w:sz w:val="24"/>
          <w:szCs w:val="24"/>
        </w:rPr>
        <w:t>In nessun caso l'Ufficiale veterinario deve consentire la distribuzione di alimenti posti sotto sequestro se prima non abbia ricevuto il responso sulle analisi richies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ind w:left="284" w:hanging="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n caso di riscontro di agenti patogeni o di altre sostanze che rendano l'alimento nocivo o pericoloso per la salute pubblica, il laboratorio militare che ha effettuato le analisi ovvero l’organo di controllo che ha eseguito l’ispezione, oltre agli adempimenti previsti dalla legislazione vigente, sono tenuti ad inoltrare i responsi analitici oltre che all’ente o reparto richiedente e al competente organo di controllo territoriale, anche all’organo direttivo cent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center"/>
        <w:rPr>
          <w:sz w:val="24"/>
          <w:szCs w:val="24"/>
        </w:rPr>
      </w:pPr>
      <w:r>
        <w:rPr>
          <w:b/>
          <w:bCs/>
          <w:sz w:val="24"/>
          <w:szCs w:val="24"/>
        </w:rPr>
        <w:t>ART. 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center"/>
        <w:rPr>
          <w:sz w:val="24"/>
          <w:szCs w:val="24"/>
        </w:rPr>
      </w:pPr>
      <w:r>
        <w:rPr>
          <w:b/>
          <w:bCs/>
          <w:sz w:val="24"/>
          <w:szCs w:val="24"/>
        </w:rPr>
        <w:t>Consulenze e attività didattica sul pers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t>Gli organi veterinari, a qualunque livello ordinativo, sono tenuti ad offrire il proprio contributo tecnico per la soluzione dei problemi inerenti all’igiene degli alimenti di origine animale e di tutto quanto ad essi connesso nell’ambito della ristorazione collettiva mili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t>L'Ufficiale veterinario è tenuto a curare, per quanto di competenza, l’istruzione e l’aggiornamento professionale degli operatori alimentari, in aderenza al metodo didattico e informativo definito dall’organo direttivo centrale, e d’iniziativa ogni qualvolta ritenuto necess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exact" w:line="290"/>
        <w:jc w:val="both"/>
        <w:rPr>
          <w:sz w:val="24"/>
          <w:szCs w:val="24"/>
        </w:rPr>
      </w:pPr>
      <w:r>
        <w:rPr>
          <w:sz w:val="24"/>
          <w:szCs w:val="24"/>
        </w:rPr>
        <w:t>Gli organi competenti, in occasione di acquisto di mezzi, attrezzature ed utensili destinati a venire a contatto con alimenti di origine animale, o in sede di progettazione per ristrutturazioni o realizzazioni “ex novo” di strutture adibite a conservazione, lavorazione e distribuzione dei medesimi alimenti, sono tenuti ad avvalersi della consulenza tecnica dell’organo veterinario competente a livello territo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t>TITOLO II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u w:val="single"/>
        </w:rPr>
        <w:t>SANITA’ ANIM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RT. 1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Gener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Servizio Veterinario Militare ha il compito di mantenere il parco quadrupedi della F.A.:</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in condizioni di affidabilità, attraverso un razionale sistema di interventi preventivi, terapeutici e ispettivi; </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l voluto livello quantitativo e qualitativo, nel quadro di un corretto sistema di previsione delle esigenze e di pianificazione della produzione e delle rimonte, regolato da specifiche norm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Allo scopo di adempiere pienamente ai citati compiti gli organi veterinari, ciascuno al proprio livello, devono mantenere assidui contatti con le autorità sanitarie civili competenti, al fine di instaurare un reciproco scambio di informazioni volte a tutela della salute pubblica e del patrimonio zootecnico nazion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1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b/>
          <w:bCs/>
          <w:sz w:val="24"/>
          <w:szCs w:val="24"/>
        </w:rPr>
        <w:t>Assistenza zooiat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Le esigenze sanitarie dei quadrupedi vengono soddisfatte dall’organo veterinario inserito nella linea di comando dell’ente o reparto che ha in forza gli stes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Nelle organizzazioni che non dispongono ordinativamente di Ufficiali veterinari, le attività del Servizio sono assicurate dall’organo di controllo competente per territorio, direttamente o tramite altro personale operante nell’ambito regionale, dato disponibile dalla rispettiva linea di coman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Tutti gli enti e reparti che hanno in forza quadrupedi devono disporre di un apposito locale, adeguato alle esigenze e opportunamente attrezzato, da adibire allo svolgimento delle attività veterinar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n caso di estrema urgenza, previo nulla osta dell’organo direttivo competente, è consentito ricorrere a strutture veterinarie civ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sono tenuti a prestare gratuitamente la loro opera professionale a favore dei cavalli, regolarmente scuderizzati, di proprietà di personale dell’A.D., limitatamente all’esecuzione delle norme generali di profilassi previste dal presente regol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 medicinali, i presidi immunizzanti, i materiali di consumo e ogni altro tipo di intervento veterinario sono da  considerare a titolo oneroso, secondo le modalità stabilite dall’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Norme generali di profilassi e di polizia veterin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llo scopo di prevenire l’insorgenza di malattie diffusibili, tutti gli animali gestiti dall’A.D. devono essere sottoposti ad esame clinico con cadenza almeno quindicinale. L’esito di tale attività dovrà essere annotato, dall’Ufficiale veterinario incaricato del controllo sanitario, su apposito registro (allegato L) da conservare a cura del responsabile della gestione dei quadrupe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Ogni quadrupede di nuova assegnazione è da considerare a rischio dal punto di vista sanitario, anche se proveniente da centri di produzione militari, per cui sarà sottoposto a particolare vigilanza sanitaria e ad un periodo di quarantena, di almeno trenta giorni, in località separ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a movimentazione degli animali, oltre che nel rispetto della normativa vigente in materia, deve essere effettuata previo nulla osta dell’organo veterinario competente. Nel trasporto da un apprestamento militare all’altro o a strutture civili il quadrupede deve essere accompagnato da un certificato di scorta (allegato M) firmato dall’Ufficiale veterinario compet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Non è ammessa la presenza di animali randagi e/o vaganti nei comprensori militari. L’allontanamento degli stessi deve essere effettuato, su richiesta, dal Comune competente per territo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Ufficiali veterinari dovranno verificare periodicamente che le condizioni infrastrutturali ed igieniche dei ricoveri degli animali, dei magazzini foraggio e delle concimaie siano rispondenti ai requisiti stabiliti dalla normativa vig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organi responsabili della costruzione e ristrutturazione delle citate strutture devono chiedere il preventivo nulla osta all’organo di controllo competente per territo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misure profilattiche atte a prevenire le malattie infettive ed infestive degli animali vengono regolamentate da apposite direttive dell’organizzazione veterinaria cent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Qualora si verifichino casi, anche sospetti, di malattie diffusibili tra i quadrupedi militari dovranno essere attuate tutte le disposizioni previste dalla normativa vigente e ne deve essere data tempestiva comunicazione scritta all’autorità sanitaria civile, al Direttore di Veterinaria competente per territorio e all’organo direttivo cent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 xml:space="preserve">Nei comprensori militari è consentita la presenza di animali di proprietà, previa autorizzazione del Comandante, nel rispetto dei vincoli stabiliti dalla normativa sanitaria vigente e dalle disposizioni emanate dalle autorità veterinarie militari competenti. Il rilascio della suddetta autorizzazione è subordinato alla presentazione di un certificato di sanità redatto dal veterinario curante, attestante che l’animale è stato sottoposto alle profilassi previste da una corretta prassi veterinaria. Il Comandante alla sede di ogni comprensorio dovrà mantenere aggiornato un registro per il censimento dei suddetti animali, redatto secondo il modello in allegato 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Necroscop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secuzione delle necroscopie deve essere effettuata dal competente Ufficiale veterinario entro il più breve tempo possibile dal decesso dell’animale. In caso di morte o abbattimento di animali affetti o sospetti di infezione o contaminazione da parte di microrganismi responsabili di malattie diffusibili e/o di zoonosi, le operazioni autoptiche devono essere eseguite previ accordi e nelle località stabilite dall’autorità sanitaria civile compet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E"/>
        <w:spacing w:lineRule="exact" w:line="290"/>
        <w:rPr/>
      </w:pPr>
      <w:r>
        <w:rPr/>
        <w:t xml:space="preserve">Tutte le operazioni relative alle procedure tecnico-necroscopiche e alla distruzione delle carcasse devono essere  svolte nel rigoroso rispetto delle norme legislative e regolamentari vig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referto necroscopico deve essere redatto secondo le modalità indicate in allegato O e seguire il previsto iter amministrativo previa vidimazione del Direttore di Veterin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ccertamenti diagnostici di laboratorio e trasporto di campioni biolog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Gli accertamenti diagnostici di laboratorio potranno essere eseguiti presso istituti scientifici militari o civili riconosciuti idon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 campioni biologici devono essere inviati nel rispetto delle procedure previste dalla normativa vigente e corredati da una sintetica relazione conforme al modello in allegato 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Vigilanza sul servizio di mascalc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organo veterinario competente deve svolgere costante opera di controllo sull’operato dei maniscalchi allo scopo di assicurare un efficiente svolgimento del servizio; in particolare vigila sulla corretta esecuzione della ferratura ordinaria e dispone per la razionale esecuzione delle ferrature correttive e terapeu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Il Sottufficiale maniscalco può essere comandato a prestare la propria opera anche in occasione di manifestazioni ippiche, nazionali e internazionali, di particolare prestigio e di non stretta pertinenza delle Forze Armate, previa richiesta da parte dell’organizzazione interessata all’Autorità militare competente e su designazione dell’organo direttivo cent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modalità attuative del concorso sono disciplinate da apposite disposizioni di Forza Arm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pPr>
      <w:r>
        <w:rPr>
          <w:sz w:val="24"/>
          <w:szCs w:val="24"/>
          <w:u w:val="single"/>
        </w:rPr>
        <w:t>TITOLO IV</w:t>
      </w:r>
      <w:r>
        <w:rPr>
          <w:b/>
          <w:bCs/>
          <w:sz w:val="24"/>
          <w:szCs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u w:val="single"/>
        </w:rPr>
      </w:pPr>
      <w:r>
        <w:rPr>
          <w:b/>
          <w:bCs/>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t>RICERCA E STU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Competenz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spacing w:lineRule="exact" w:line="290"/>
        <w:jc w:val="both"/>
        <w:rPr>
          <w:sz w:val="24"/>
          <w:szCs w:val="24"/>
        </w:rPr>
      </w:pPr>
      <w:r>
        <w:rPr>
          <w:sz w:val="24"/>
          <w:szCs w:val="24"/>
        </w:rPr>
        <w:t>Gli organi incaricati a svolgere le attività di ricerca e studio, finalizzate all’applicazione pratica della veterinaria militare, su indirizzo e coordinamento dell’organo direttivo centrale, sono:</w:t>
      </w:r>
    </w:p>
    <w:p>
      <w:pPr>
        <w:pStyle w:val="Normal"/>
        <w:numPr>
          <w:ilvl w:val="0"/>
          <w:numId w:val="4"/>
        </w:numPr>
        <w:spacing w:lineRule="exact" w:line="290"/>
        <w:jc w:val="both"/>
        <w:rPr>
          <w:sz w:val="24"/>
          <w:szCs w:val="24"/>
        </w:rPr>
      </w:pPr>
      <w:r>
        <w:rPr>
          <w:sz w:val="24"/>
          <w:szCs w:val="24"/>
        </w:rPr>
        <w:t>il Centro Militare Veterinario;</w:t>
      </w:r>
    </w:p>
    <w:p>
      <w:pPr>
        <w:pStyle w:val="Normal"/>
        <w:numPr>
          <w:ilvl w:val="0"/>
          <w:numId w:val="4"/>
        </w:numPr>
        <w:spacing w:lineRule="exact" w:line="290"/>
        <w:jc w:val="both"/>
        <w:rPr>
          <w:sz w:val="24"/>
          <w:szCs w:val="24"/>
        </w:rPr>
      </w:pPr>
      <w:r>
        <w:rPr>
          <w:sz w:val="24"/>
          <w:szCs w:val="24"/>
        </w:rPr>
        <w:t>l’Ospedale Veterinario Militare;</w:t>
      </w:r>
    </w:p>
    <w:p>
      <w:pPr>
        <w:pStyle w:val="Normal"/>
        <w:numPr>
          <w:ilvl w:val="0"/>
          <w:numId w:val="4"/>
        </w:numPr>
        <w:spacing w:lineRule="exact" w:line="290"/>
        <w:jc w:val="both"/>
        <w:rPr>
          <w:sz w:val="24"/>
          <w:szCs w:val="24"/>
        </w:rPr>
      </w:pPr>
      <w:r>
        <w:rPr>
          <w:sz w:val="24"/>
          <w:szCs w:val="24"/>
        </w:rPr>
        <w:t>il Centro Studi e Ricerche di Sanità e Veterinaria Militare;</w:t>
      </w:r>
    </w:p>
    <w:p>
      <w:pPr>
        <w:pStyle w:val="Normal"/>
        <w:numPr>
          <w:ilvl w:val="0"/>
          <w:numId w:val="4"/>
        </w:numPr>
        <w:spacing w:lineRule="exact" w:line="290"/>
        <w:jc w:val="both"/>
        <w:rPr>
          <w:sz w:val="24"/>
          <w:szCs w:val="24"/>
        </w:rPr>
      </w:pPr>
      <w:r>
        <w:rPr>
          <w:sz w:val="24"/>
          <w:szCs w:val="24"/>
        </w:rPr>
        <w:t>la Scuola di Sanità e Veterinaria Mili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t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spacing w:lineRule="exact" w:line="290"/>
        <w:jc w:val="both"/>
        <w:rPr>
          <w:sz w:val="24"/>
          <w:szCs w:val="24"/>
        </w:rPr>
      </w:pPr>
      <w:r>
        <w:rPr>
          <w:sz w:val="24"/>
          <w:szCs w:val="24"/>
        </w:rPr>
        <w:t>Le attività di ricerca e studio, svolte attraverso indagini sperimentali e non ed eventualmente in collaborazione con organismi scientifici militari e civili, nazionali ed internazionali, riguardano i seguenti campi di applicazione:</w:t>
      </w:r>
    </w:p>
    <w:p>
      <w:pPr>
        <w:pStyle w:val="Normal"/>
        <w:numPr>
          <w:ilvl w:val="0"/>
          <w:numId w:val="4"/>
        </w:numPr>
        <w:spacing w:lineRule="exact" w:line="290"/>
        <w:jc w:val="both"/>
        <w:rPr>
          <w:sz w:val="24"/>
          <w:szCs w:val="24"/>
        </w:rPr>
      </w:pPr>
      <w:r>
        <w:rPr>
          <w:sz w:val="24"/>
          <w:szCs w:val="24"/>
        </w:rPr>
        <w:t>bromatologia, igiene e microbiologia degli alimenti di pertinenza veterinaria destinati alla collettività militare;</w:t>
      </w:r>
    </w:p>
    <w:p>
      <w:pPr>
        <w:pStyle w:val="Normal"/>
        <w:numPr>
          <w:ilvl w:val="0"/>
          <w:numId w:val="4"/>
        </w:numPr>
        <w:spacing w:lineRule="exact" w:line="290"/>
        <w:jc w:val="both"/>
        <w:rPr>
          <w:sz w:val="24"/>
          <w:szCs w:val="24"/>
        </w:rPr>
      </w:pPr>
      <w:r>
        <w:rPr>
          <w:sz w:val="24"/>
          <w:szCs w:val="24"/>
        </w:rPr>
        <w:t>sanità animale, con particolare riguardo alle malattie diffusibili ed alle zoonosi e ai mezzi per prevenirne l’insorgenza e combatterne la diffusione;</w:t>
      </w:r>
    </w:p>
    <w:p>
      <w:pPr>
        <w:pStyle w:val="Normal"/>
        <w:numPr>
          <w:ilvl w:val="0"/>
          <w:numId w:val="4"/>
        </w:numPr>
        <w:spacing w:lineRule="exact" w:line="290"/>
        <w:jc w:val="both"/>
        <w:rPr>
          <w:sz w:val="24"/>
          <w:szCs w:val="24"/>
        </w:rPr>
      </w:pPr>
      <w:r>
        <w:rPr>
          <w:sz w:val="24"/>
          <w:szCs w:val="24"/>
        </w:rPr>
        <w:t>alimentazione animale, con particolare riferimento ai problemi igienico-sanitari e nutrizionali;</w:t>
      </w:r>
    </w:p>
    <w:p>
      <w:pPr>
        <w:pStyle w:val="Normal"/>
        <w:numPr>
          <w:ilvl w:val="0"/>
          <w:numId w:val="4"/>
        </w:numPr>
        <w:spacing w:lineRule="exact" w:line="290"/>
        <w:jc w:val="both"/>
        <w:rPr>
          <w:sz w:val="24"/>
          <w:szCs w:val="24"/>
        </w:rPr>
      </w:pPr>
      <w:r>
        <w:rPr>
          <w:sz w:val="24"/>
          <w:szCs w:val="24"/>
        </w:rPr>
        <w:t>zootecnia, rivolta al miglioramento della produzione, anche attraverso studi in campo genetico;</w:t>
      </w:r>
    </w:p>
    <w:p>
      <w:pPr>
        <w:pStyle w:val="Normal"/>
        <w:numPr>
          <w:ilvl w:val="0"/>
          <w:numId w:val="4"/>
        </w:numPr>
        <w:spacing w:lineRule="exact" w:line="290"/>
        <w:jc w:val="both"/>
        <w:rPr>
          <w:sz w:val="24"/>
          <w:szCs w:val="24"/>
        </w:rPr>
      </w:pPr>
      <w:r>
        <w:rPr>
          <w:sz w:val="24"/>
          <w:szCs w:val="24"/>
        </w:rPr>
        <w:t>medicina dello sport applicata ai quadrupedi.</w:t>
      </w:r>
    </w:p>
    <w:p>
      <w:pPr>
        <w:pStyle w:val="Normal"/>
        <w:spacing w:lineRule="exact" w:line="290"/>
        <w:jc w:val="both"/>
        <w:rPr>
          <w:sz w:val="24"/>
          <w:szCs w:val="24"/>
        </w:rPr>
      </w:pPr>
      <w:r>
        <w:rPr>
          <w:sz w:val="24"/>
          <w:szCs w:val="24"/>
        </w:rPr>
      </w:r>
      <w:r>
        <w:br w:type="page"/>
      </w:r>
    </w:p>
    <w:p>
      <w:pPr>
        <w:pStyle w:val="Normal"/>
        <w:spacing w:lineRule="exact" w:line="290"/>
        <w:jc w:val="center"/>
        <w:rPr>
          <w:sz w:val="24"/>
          <w:szCs w:val="24"/>
          <w:u w:val="single"/>
        </w:rPr>
      </w:pPr>
      <w:r>
        <w:rPr>
          <w:sz w:val="24"/>
          <w:szCs w:val="24"/>
          <w:u w:val="single"/>
        </w:rPr>
        <w:t>TITOLO V</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t>SERVIZIO VETERINARIO NELLE ATTIVITA’ CAMP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u w:val="single"/>
        </w:rPr>
      </w:pPr>
      <w:r>
        <w:rPr>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Organizzazione e compi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spacing w:lineRule="exact" w:line="290"/>
        <w:ind w:left="142" w:hanging="0"/>
        <w:jc w:val="both"/>
        <w:rPr>
          <w:sz w:val="24"/>
          <w:szCs w:val="24"/>
        </w:rPr>
      </w:pPr>
      <w:r>
        <w:rPr>
          <w:sz w:val="24"/>
          <w:szCs w:val="24"/>
        </w:rPr>
        <w:t>Le attività veterinarie nelle operazioni campali si inquadrano nel più vasto contesto della medicina preventiva e si prefiggono, fondamentalmente, lo scopo di proteggere la collettività militare:</w:t>
      </w:r>
    </w:p>
    <w:p>
      <w:pPr>
        <w:pStyle w:val="Normal"/>
        <w:numPr>
          <w:ilvl w:val="0"/>
          <w:numId w:val="8"/>
        </w:numPr>
        <w:spacing w:lineRule="exact" w:line="290"/>
        <w:ind w:left="426" w:hanging="284"/>
        <w:jc w:val="both"/>
        <w:rPr>
          <w:sz w:val="24"/>
          <w:szCs w:val="24"/>
        </w:rPr>
      </w:pPr>
      <w:r>
        <w:rPr>
          <w:sz w:val="24"/>
          <w:szCs w:val="24"/>
        </w:rPr>
        <w:t>dalle tossinfezioni, dalle intossicazioni e dagli avvelenamenti di origine alimentare mediante il controllo igienico-sanitario delle derrate di origine animale e/o miste, nelle fasi di acquisizione, trasporto, conservazione, preparazione e distribuzione, nonché degli impianti e mezzi ad esse connessi;</w:t>
      </w:r>
    </w:p>
    <w:p>
      <w:pPr>
        <w:pStyle w:val="Normal"/>
        <w:numPr>
          <w:ilvl w:val="0"/>
          <w:numId w:val="8"/>
        </w:numPr>
        <w:spacing w:lineRule="exact" w:line="290"/>
        <w:ind w:left="426" w:hanging="284"/>
        <w:jc w:val="both"/>
        <w:rPr>
          <w:sz w:val="24"/>
          <w:szCs w:val="24"/>
        </w:rPr>
      </w:pPr>
      <w:r>
        <w:rPr>
          <w:sz w:val="24"/>
          <w:szCs w:val="24"/>
        </w:rPr>
        <w:t>dalle zoonosi, mediante l’attuazione di ogni procedura ritenuta idonea e nel rispetto delle norme legislative e regolamentari in vigore.</w:t>
      </w:r>
    </w:p>
    <w:p>
      <w:pPr>
        <w:pStyle w:val="Normal"/>
        <w:spacing w:lineRule="exact" w:line="290"/>
        <w:ind w:left="142" w:hanging="0"/>
        <w:jc w:val="both"/>
        <w:rPr>
          <w:sz w:val="24"/>
          <w:szCs w:val="24"/>
        </w:rPr>
      </w:pPr>
      <w:r>
        <w:rPr>
          <w:sz w:val="24"/>
          <w:szCs w:val="24"/>
        </w:rPr>
        <w:t>Le altre attività riguardano:</w:t>
      </w:r>
    </w:p>
    <w:p>
      <w:pPr>
        <w:pStyle w:val="Normal"/>
        <w:numPr>
          <w:ilvl w:val="0"/>
          <w:numId w:val="8"/>
        </w:numPr>
        <w:spacing w:lineRule="exact" w:line="290"/>
        <w:ind w:left="426" w:hanging="284"/>
        <w:jc w:val="both"/>
        <w:rPr>
          <w:sz w:val="24"/>
          <w:szCs w:val="24"/>
        </w:rPr>
      </w:pPr>
      <w:r>
        <w:rPr>
          <w:sz w:val="24"/>
          <w:szCs w:val="24"/>
        </w:rPr>
        <w:t>l’assistenza zooiatrica e l’attuazione delle norme igienico-profilattiche e di polizia veterinaria nei casi in cui vengano impiegati quadrupedi militari o sia previsto l’intervento veterinario in favore del patrimonio zootecnico locale;</w:t>
      </w:r>
    </w:p>
    <w:p>
      <w:pPr>
        <w:pStyle w:val="Normal"/>
        <w:numPr>
          <w:ilvl w:val="0"/>
          <w:numId w:val="8"/>
        </w:numPr>
        <w:spacing w:lineRule="exact" w:line="290"/>
        <w:ind w:left="426" w:hanging="284"/>
        <w:jc w:val="both"/>
        <w:rPr>
          <w:sz w:val="24"/>
          <w:szCs w:val="24"/>
        </w:rPr>
      </w:pPr>
      <w:r>
        <w:rPr>
          <w:sz w:val="24"/>
          <w:szCs w:val="24"/>
        </w:rPr>
        <w:t xml:space="preserve">la verifica di idoneità igienico-sanitaria al consumo degli alimenti di origine animale e/o misti di proprietà dell’A.D. eventualmente distribuiti alle popolazioni locali; </w:t>
      </w:r>
    </w:p>
    <w:p>
      <w:pPr>
        <w:pStyle w:val="Normal"/>
        <w:numPr>
          <w:ilvl w:val="0"/>
          <w:numId w:val="8"/>
        </w:numPr>
        <w:spacing w:lineRule="exact" w:line="290"/>
        <w:ind w:left="426" w:hanging="284"/>
        <w:jc w:val="both"/>
        <w:rPr>
          <w:sz w:val="24"/>
          <w:szCs w:val="24"/>
        </w:rPr>
      </w:pPr>
      <w:r>
        <w:rPr>
          <w:sz w:val="24"/>
          <w:szCs w:val="24"/>
        </w:rPr>
        <w:t>la consulenza tecnica ai vari livelli dell’organizzazione operativa;</w:t>
      </w:r>
    </w:p>
    <w:p>
      <w:pPr>
        <w:pStyle w:val="Normal"/>
        <w:numPr>
          <w:ilvl w:val="0"/>
          <w:numId w:val="8"/>
        </w:numPr>
        <w:spacing w:lineRule="exact" w:line="290"/>
        <w:ind w:left="426" w:hanging="284"/>
        <w:jc w:val="both"/>
        <w:rPr>
          <w:sz w:val="24"/>
          <w:szCs w:val="24"/>
        </w:rPr>
      </w:pPr>
      <w:r>
        <w:rPr>
          <w:sz w:val="24"/>
          <w:szCs w:val="24"/>
        </w:rPr>
        <w:t>il concorso nell’aggiornamento, in materia igienico-sanitaria, degli operatori alimentari;</w:t>
      </w:r>
    </w:p>
    <w:p>
      <w:pPr>
        <w:pStyle w:val="Normal"/>
        <w:numPr>
          <w:ilvl w:val="0"/>
          <w:numId w:val="8"/>
        </w:numPr>
        <w:spacing w:lineRule="exact" w:line="290"/>
        <w:ind w:left="426" w:hanging="284"/>
        <w:jc w:val="both"/>
        <w:rPr>
          <w:sz w:val="24"/>
          <w:szCs w:val="24"/>
        </w:rPr>
      </w:pPr>
      <w:r>
        <w:rPr>
          <w:sz w:val="24"/>
          <w:szCs w:val="24"/>
        </w:rPr>
        <w:t xml:space="preserve">la gestione delle strutture campali e dei materiali di pertinenza del Servizio;  </w:t>
      </w:r>
    </w:p>
    <w:p>
      <w:pPr>
        <w:pStyle w:val="Normal"/>
        <w:numPr>
          <w:ilvl w:val="0"/>
          <w:numId w:val="8"/>
        </w:numPr>
        <w:spacing w:lineRule="exact" w:line="290"/>
        <w:ind w:left="426" w:hanging="284"/>
        <w:jc w:val="both"/>
        <w:rPr>
          <w:sz w:val="24"/>
          <w:szCs w:val="24"/>
        </w:rPr>
      </w:pPr>
      <w:r>
        <w:rPr>
          <w:sz w:val="24"/>
          <w:szCs w:val="24"/>
        </w:rPr>
        <w:t>il controllo della corretta applicazione della normativa sanitaria vigente in tutti i settori di pertinenza.</w:t>
      </w:r>
    </w:p>
    <w:p>
      <w:pPr>
        <w:pStyle w:val="Normal"/>
        <w:spacing w:lineRule="exact" w:line="290"/>
        <w:jc w:val="both"/>
        <w:rPr>
          <w:sz w:val="24"/>
          <w:szCs w:val="24"/>
        </w:rPr>
      </w:pPr>
      <w:r>
        <w:rPr>
          <w:sz w:val="24"/>
          <w:szCs w:val="24"/>
        </w:rPr>
      </w:r>
    </w:p>
    <w:p>
      <w:pPr>
        <w:pStyle w:val="Normal"/>
        <w:spacing w:lineRule="exact" w:line="290"/>
        <w:jc w:val="both"/>
        <w:rPr>
          <w:sz w:val="24"/>
          <w:szCs w:val="24"/>
        </w:rPr>
      </w:pPr>
      <w:r>
        <w:rPr>
          <w:sz w:val="24"/>
          <w:szCs w:val="24"/>
        </w:rPr>
        <w:t>L’organizzazione del Servizio Veterinario, le dipendenze gerarchiche e tecniche sono definite di volta in volta dalle competenti autorità militari sulla base del contesto oper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ART. 2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center"/>
        <w:rPr>
          <w:b/>
          <w:b/>
          <w:bCs/>
          <w:sz w:val="24"/>
          <w:szCs w:val="24"/>
        </w:rPr>
      </w:pPr>
      <w:r>
        <w:rPr>
          <w:b/>
          <w:bCs/>
          <w:sz w:val="24"/>
          <w:szCs w:val="24"/>
        </w:rPr>
        <w:t>Operazioni all’estero</w:t>
      </w:r>
    </w:p>
    <w:p>
      <w:pPr>
        <w:pStyle w:val="Normal"/>
        <w:spacing w:lineRule="exact" w:line="290"/>
        <w:jc w:val="both"/>
        <w:rPr>
          <w:b/>
          <w:b/>
          <w:bCs/>
          <w:sz w:val="24"/>
          <w:szCs w:val="24"/>
        </w:rPr>
      </w:pPr>
      <w:r>
        <w:rPr>
          <w:b/>
          <w:bCs/>
          <w:sz w:val="24"/>
          <w:szCs w:val="24"/>
        </w:rPr>
      </w:r>
    </w:p>
    <w:p>
      <w:pPr>
        <w:pStyle w:val="Normal"/>
        <w:spacing w:lineRule="exact" w:line="290"/>
        <w:jc w:val="both"/>
        <w:rPr>
          <w:sz w:val="24"/>
          <w:szCs w:val="24"/>
        </w:rPr>
      </w:pPr>
      <w:r>
        <w:rPr>
          <w:sz w:val="24"/>
          <w:szCs w:val="24"/>
        </w:rPr>
        <w:t>Nelle operazioni svolte all’estero l’Ufficiale veterinario  deve svolgere i propri compiti, in aderenza alla legislazione sanitaria vigente in patria, in coordinazione con gli eventuali ufficiali veterinari di altre nazioni facenti parte del contingente e mantenendo contatti con i responsabili del servizio veterinario civile locale, qualora organizzato.</w:t>
      </w:r>
    </w:p>
    <w:p>
      <w:pPr>
        <w:pStyle w:val="Normal"/>
        <w:spacing w:lineRule="exact" w:line="290"/>
        <w:jc w:val="both"/>
        <w:rPr>
          <w:sz w:val="24"/>
          <w:szCs w:val="24"/>
        </w:rPr>
      </w:pPr>
      <w:r>
        <w:rPr>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ventuale approvvigionamento locale di alimenti di origine animale e/o misti dovrà essere sottoposto al preventivo nulla osta sanitario dell’Ufficiale veterinario responsabile, il quale lo rilascia in osservanza delle disposizioni tecnico-veterinarie approntate dall’organo direttivo centrale (allegato Q).</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Allo scopo di prevenire l’importazione sul territorio nazionale di agenti patogeni responsabili di epizoozie e/o zoonosi dovrà essere svolta, a cura delle autorità veterinarie, una capillare campagna informativa sull’argomento, finalizzata alla sensibilizzazione di tutto il personale impiegato in zona di operazioni, e dovranno essere poste in atto tutte le misure ritenute opportune, in aderenza alle disposizioni impartite dall’organo direttivo centrale (allegato 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rPr>
          <w:sz w:val="24"/>
          <w:szCs w:val="24"/>
        </w:rPr>
      </w:pPr>
      <w:r>
        <w:rPr>
          <w:sz w:val="24"/>
          <w:szCs w:val="24"/>
        </w:rPr>
        <w:t>Gli Ufficiali  veterinari  responsabili  del  Servizio dovranno  inviare  mensilmente  all’organo direttivo centrale una  relazione sulle attività svolte  e dare pronta comunicazione al medesimo di ogni evento straordinario ritenuto di importanza tecnica rilev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jc w:val="both"/>
        <w:rPr>
          <w:sz w:val="24"/>
          <w:szCs w:val="24"/>
        </w:rPr>
      </w:pPr>
      <w:r>
        <w:rPr>
          <w:sz w:val="24"/>
          <w:szCs w:val="24"/>
        </w:rPr>
        <w:t>Le funzioni di organo di controllo ufficiale, volte a verificare la corretta applicazione delle norme igienico-sanitarie vigenti in campo alimentare, e ogni altra eventuale attività ispettiva di pertinenza del servizio sono svolte dall’organo direttivo centrale, direttamente o tramite Ufficiali veterinari appositamente design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rPr>
          <w:sz w:val="24"/>
          <w:szCs w:val="24"/>
        </w:rPr>
      </w:pPr>
      <w:r>
        <w:rPr>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290"/>
        <w:rPr>
          <w:sz w:val="24"/>
          <w:szCs w:val="24"/>
        </w:rPr>
      </w:pPr>
      <w:r>
        <w:rPr>
          <w:sz w:val="24"/>
          <w:szCs w:val="24"/>
        </w:rPr>
      </w:r>
    </w:p>
    <w:p>
      <w:pPr>
        <w:pStyle w:val="Normal"/>
        <w:spacing w:lineRule="exact" w:line="440"/>
        <w:jc w:val="center"/>
        <w:rPr>
          <w:b/>
          <w:b/>
          <w:bCs/>
          <w:sz w:val="24"/>
          <w:szCs w:val="24"/>
        </w:rPr>
      </w:pPr>
      <w:r>
        <w:rPr>
          <w:b/>
          <w:bCs/>
          <w:sz w:val="24"/>
          <w:szCs w:val="24"/>
        </w:rPr>
        <w:t>ELENCO DEGLI ALLEGATI E DEGLI ANNESSI</w:t>
      </w:r>
    </w:p>
    <w:p>
      <w:pPr>
        <w:pStyle w:val="Normal"/>
        <w:spacing w:lineRule="exact" w:line="440"/>
        <w:rPr>
          <w:b/>
          <w:b/>
          <w:bCs/>
          <w:sz w:val="24"/>
          <w:szCs w:val="24"/>
        </w:rPr>
      </w:pPr>
      <w:r>
        <w:rPr>
          <w:b/>
          <w:bCs/>
          <w:sz w:val="24"/>
          <w:szCs w:val="24"/>
        </w:rPr>
      </w:r>
    </w:p>
    <w:p>
      <w:pPr>
        <w:pStyle w:val="Normal"/>
        <w:spacing w:lineRule="exact" w:line="440"/>
        <w:rPr>
          <w:sz w:val="24"/>
          <w:szCs w:val="24"/>
        </w:rPr>
      </w:pPr>
      <w:r>
        <w:rPr>
          <w:sz w:val="24"/>
          <w:szCs w:val="24"/>
        </w:rPr>
      </w:r>
    </w:p>
    <w:p>
      <w:pPr>
        <w:pStyle w:val="Normal"/>
        <w:spacing w:lineRule="exact" w:line="440"/>
        <w:ind w:left="1418" w:hanging="1418"/>
        <w:jc w:val="both"/>
        <w:rPr/>
      </w:pPr>
      <w:r>
        <w:rPr>
          <w:b/>
          <w:bCs/>
          <w:sz w:val="24"/>
          <w:szCs w:val="24"/>
        </w:rPr>
        <w:t>Allegato A</w:t>
      </w:r>
      <w:r>
        <w:rPr>
          <w:sz w:val="24"/>
          <w:szCs w:val="24"/>
        </w:rPr>
        <w:t>:</w:t>
        <w:tab/>
        <w:t>Autorizzazione sanitaria ai mezzi militari adibiti al trasporto di carni e prodotti della pesca, freschi o congelati.</w:t>
      </w:r>
    </w:p>
    <w:p>
      <w:pPr>
        <w:pStyle w:val="Normal"/>
        <w:spacing w:lineRule="exact" w:line="440"/>
        <w:jc w:val="both"/>
        <w:rPr/>
      </w:pPr>
      <w:r>
        <w:rPr>
          <w:b/>
          <w:bCs/>
          <w:sz w:val="24"/>
          <w:szCs w:val="24"/>
        </w:rPr>
        <w:t>Allegato B</w:t>
      </w:r>
      <w:r>
        <w:rPr>
          <w:sz w:val="24"/>
          <w:szCs w:val="24"/>
        </w:rPr>
        <w:t>:</w:t>
        <w:tab/>
        <w:t>Certificato sanitario per il trasporto di carni di proprietà dell’A.D..</w:t>
      </w:r>
    </w:p>
    <w:p>
      <w:pPr>
        <w:pStyle w:val="Normal"/>
        <w:spacing w:lineRule="exact" w:line="440"/>
        <w:ind w:left="1418" w:hanging="1418"/>
        <w:jc w:val="both"/>
        <w:rPr/>
      </w:pPr>
      <w:r>
        <w:rPr>
          <w:b/>
          <w:bCs/>
          <w:sz w:val="24"/>
          <w:szCs w:val="24"/>
        </w:rPr>
        <w:t>Allegato C</w:t>
      </w:r>
      <w:r>
        <w:rPr>
          <w:sz w:val="24"/>
          <w:szCs w:val="24"/>
        </w:rPr>
        <w:t>:</w:t>
        <w:tab/>
        <w:t>Autorizzazione sanitaria ai mezzi militari adibiti al trasporto di animali.</w:t>
      </w:r>
    </w:p>
    <w:p>
      <w:pPr>
        <w:pStyle w:val="Normal"/>
        <w:spacing w:lineRule="exact" w:line="440"/>
        <w:ind w:left="1418" w:hanging="1418"/>
        <w:jc w:val="both"/>
        <w:rPr/>
      </w:pPr>
      <w:r>
        <w:rPr>
          <w:b/>
          <w:bCs/>
          <w:sz w:val="24"/>
          <w:szCs w:val="24"/>
        </w:rPr>
        <w:t>Allegato D</w:t>
      </w:r>
      <w:r>
        <w:rPr>
          <w:sz w:val="24"/>
          <w:szCs w:val="24"/>
        </w:rPr>
        <w:t>:</w:t>
        <w:tab/>
        <w:t>Nulla osta di idoneità sanitaria per strutture adibite al ricovero dei quadrupedi.</w:t>
      </w:r>
    </w:p>
    <w:p>
      <w:pPr>
        <w:pStyle w:val="Normal"/>
        <w:spacing w:lineRule="exact" w:line="440"/>
        <w:jc w:val="both"/>
        <w:rPr/>
      </w:pPr>
      <w:r>
        <w:rPr>
          <w:b/>
          <w:bCs/>
          <w:sz w:val="24"/>
          <w:szCs w:val="24"/>
        </w:rPr>
        <w:t>Allegato E</w:t>
      </w:r>
      <w:r>
        <w:rPr>
          <w:sz w:val="24"/>
          <w:szCs w:val="24"/>
        </w:rPr>
        <w:t>:</w:t>
        <w:tab/>
        <w:t>Relazione sul collaudo di alimenti di pertinenza veterinaria.</w:t>
      </w:r>
    </w:p>
    <w:p>
      <w:pPr>
        <w:pStyle w:val="Normal"/>
        <w:spacing w:lineRule="exact" w:line="440"/>
        <w:jc w:val="both"/>
        <w:rPr/>
      </w:pPr>
      <w:r>
        <w:rPr>
          <w:b/>
          <w:bCs/>
          <w:sz w:val="24"/>
          <w:szCs w:val="24"/>
        </w:rPr>
        <w:t>Allegato F</w:t>
      </w:r>
      <w:r>
        <w:rPr>
          <w:sz w:val="24"/>
          <w:szCs w:val="24"/>
        </w:rPr>
        <w:t>:</w:t>
        <w:tab/>
        <w:t>Verbale di prelevamento di campioni di alimenti per analisi di laboratorio.</w:t>
      </w:r>
    </w:p>
    <w:p>
      <w:pPr>
        <w:pStyle w:val="Normal"/>
        <w:spacing w:lineRule="exact" w:line="440"/>
        <w:jc w:val="both"/>
        <w:rPr/>
      </w:pPr>
      <w:r>
        <w:rPr>
          <w:b/>
          <w:bCs/>
          <w:sz w:val="24"/>
          <w:szCs w:val="24"/>
        </w:rPr>
        <w:t>Allegato G</w:t>
      </w:r>
      <w:r>
        <w:rPr>
          <w:sz w:val="24"/>
          <w:szCs w:val="24"/>
        </w:rPr>
        <w:t>:</w:t>
        <w:tab/>
        <w:t>Modello per la richiesta di analisi di laboratorio su campioni di alimenti.</w:t>
      </w:r>
    </w:p>
    <w:p>
      <w:pPr>
        <w:pStyle w:val="Normal"/>
        <w:spacing w:lineRule="exact" w:line="440"/>
        <w:ind w:left="1418" w:hanging="1418"/>
        <w:jc w:val="both"/>
        <w:rPr/>
      </w:pPr>
      <w:r>
        <w:rPr>
          <w:b/>
          <w:bCs/>
          <w:sz w:val="24"/>
          <w:szCs w:val="24"/>
        </w:rPr>
        <w:t>Allegato H</w:t>
      </w:r>
      <w:r>
        <w:rPr>
          <w:sz w:val="24"/>
          <w:szCs w:val="24"/>
        </w:rPr>
        <w:t>:</w:t>
        <w:tab/>
        <w:t>Registro delle ispezioni veterinarie presso le strutture connesse alla ristorazione collettiva militare.</w:t>
      </w:r>
    </w:p>
    <w:p>
      <w:pPr>
        <w:pStyle w:val="Normal"/>
        <w:spacing w:lineRule="exact" w:line="440"/>
        <w:ind w:left="1418" w:hanging="1418"/>
        <w:jc w:val="both"/>
        <w:rPr/>
      </w:pPr>
      <w:r>
        <w:rPr>
          <w:b/>
          <w:bCs/>
          <w:sz w:val="24"/>
          <w:szCs w:val="24"/>
        </w:rPr>
        <w:t>Allegato I</w:t>
      </w:r>
      <w:r>
        <w:rPr>
          <w:sz w:val="24"/>
          <w:szCs w:val="24"/>
        </w:rPr>
        <w:t>:</w:t>
        <w:tab/>
        <w:t>Verbale di sequestro cautelativo di sostanze alimentari.</w:t>
      </w:r>
    </w:p>
    <w:p>
      <w:pPr>
        <w:pStyle w:val="Normal"/>
        <w:spacing w:lineRule="exact" w:line="440"/>
        <w:ind w:left="1418" w:hanging="1418"/>
        <w:jc w:val="both"/>
        <w:rPr/>
      </w:pPr>
      <w:r>
        <w:rPr>
          <w:b/>
          <w:bCs/>
          <w:sz w:val="24"/>
          <w:szCs w:val="24"/>
        </w:rPr>
        <w:t>Allegato L</w:t>
      </w:r>
      <w:r>
        <w:rPr>
          <w:sz w:val="24"/>
          <w:szCs w:val="24"/>
        </w:rPr>
        <w:t>:</w:t>
        <w:tab/>
        <w:t>Registro delle visite periodiche ai quadrupedi.</w:t>
      </w:r>
    </w:p>
    <w:p>
      <w:pPr>
        <w:pStyle w:val="Normal"/>
        <w:spacing w:lineRule="exact" w:line="440"/>
        <w:ind w:left="1418" w:hanging="1418"/>
        <w:jc w:val="both"/>
        <w:rPr/>
      </w:pPr>
      <w:r>
        <w:rPr>
          <w:b/>
          <w:bCs/>
          <w:sz w:val="24"/>
          <w:szCs w:val="24"/>
        </w:rPr>
        <w:t>Allegato M</w:t>
      </w:r>
      <w:r>
        <w:rPr>
          <w:sz w:val="24"/>
          <w:szCs w:val="24"/>
        </w:rPr>
        <w:t xml:space="preserve">: </w:t>
        <w:tab/>
        <w:t>Certificato veterinario per il trasporto dei quadrupedi di proprietà dell’A.D..</w:t>
      </w:r>
    </w:p>
    <w:p>
      <w:pPr>
        <w:pStyle w:val="Normal"/>
        <w:tabs>
          <w:tab w:val="clear" w:pos="720"/>
          <w:tab w:val="left" w:pos="1418" w:leader="none"/>
          <w:tab w:val="left" w:pos="1985" w:leader="none"/>
        </w:tabs>
        <w:spacing w:lineRule="exact" w:line="440"/>
        <w:ind w:left="1418" w:hanging="1418"/>
        <w:jc w:val="both"/>
        <w:rPr/>
      </w:pPr>
      <w:r>
        <w:rPr>
          <w:b/>
          <w:bCs/>
          <w:sz w:val="24"/>
          <w:szCs w:val="24"/>
        </w:rPr>
        <w:t>Allegato N</w:t>
      </w:r>
      <w:r>
        <w:rPr>
          <w:sz w:val="24"/>
          <w:szCs w:val="24"/>
        </w:rPr>
        <w:t>:</w:t>
        <w:tab/>
        <w:t>Registro per il censimento degli animali di proprietà presenti negli apprestamenti militari.</w:t>
      </w:r>
    </w:p>
    <w:p>
      <w:pPr>
        <w:pStyle w:val="Normal"/>
        <w:tabs>
          <w:tab w:val="clear" w:pos="720"/>
          <w:tab w:val="left" w:pos="851" w:leader="none"/>
        </w:tabs>
        <w:spacing w:lineRule="exact" w:line="440"/>
        <w:ind w:left="1418" w:hanging="1418"/>
        <w:jc w:val="both"/>
        <w:rPr/>
      </w:pPr>
      <w:r>
        <w:rPr>
          <w:b/>
          <w:bCs/>
          <w:sz w:val="24"/>
          <w:szCs w:val="24"/>
        </w:rPr>
        <w:t>Allegato O</w:t>
      </w:r>
      <w:r>
        <w:rPr>
          <w:sz w:val="24"/>
          <w:szCs w:val="24"/>
        </w:rPr>
        <w:t>:</w:t>
        <w:tab/>
        <w:t>Prospetto di relazione clinico-necrosopica veterinaria.</w:t>
      </w:r>
    </w:p>
    <w:p>
      <w:pPr>
        <w:pStyle w:val="Normal"/>
        <w:spacing w:lineRule="exact" w:line="440"/>
        <w:ind w:left="1418" w:hanging="1418"/>
        <w:jc w:val="both"/>
        <w:rPr/>
      </w:pPr>
      <w:r>
        <w:rPr>
          <w:b/>
          <w:bCs/>
          <w:sz w:val="24"/>
          <w:szCs w:val="24"/>
        </w:rPr>
        <w:t>Allegato P</w:t>
      </w:r>
      <w:r>
        <w:rPr>
          <w:sz w:val="24"/>
          <w:szCs w:val="24"/>
        </w:rPr>
        <w:t>:</w:t>
        <w:tab/>
        <w:t>Schema di relazione di accompagnamento della richiesta di analisi di laboratorio su campioni biologici.</w:t>
      </w:r>
    </w:p>
    <w:p>
      <w:pPr>
        <w:pStyle w:val="Normal"/>
        <w:spacing w:lineRule="exact" w:line="440"/>
        <w:ind w:left="1418" w:hanging="1418"/>
        <w:jc w:val="both"/>
        <w:rPr/>
      </w:pPr>
      <w:r>
        <w:rPr>
          <w:b/>
          <w:bCs/>
          <w:sz w:val="24"/>
          <w:szCs w:val="24"/>
        </w:rPr>
        <w:t>Allegato Q</w:t>
      </w:r>
      <w:r>
        <w:rPr>
          <w:sz w:val="24"/>
          <w:szCs w:val="24"/>
        </w:rPr>
        <w:t>:</w:t>
        <w:tab/>
        <w:t>Predisposizioni tecnico-veterinarie da attuare in caso di impiego delle risorse locali in operazioni fuori area.</w:t>
      </w:r>
    </w:p>
    <w:p>
      <w:pPr>
        <w:pStyle w:val="Normal"/>
        <w:spacing w:lineRule="exact" w:line="440"/>
        <w:ind w:left="1418" w:hanging="1418"/>
        <w:jc w:val="both"/>
        <w:rPr/>
      </w:pPr>
      <w:r>
        <w:rPr>
          <w:b/>
          <w:bCs/>
          <w:sz w:val="24"/>
          <w:szCs w:val="24"/>
        </w:rPr>
        <w:t>Allegato R</w:t>
      </w:r>
      <w:r>
        <w:rPr>
          <w:sz w:val="24"/>
          <w:szCs w:val="24"/>
        </w:rPr>
        <w:t>:</w:t>
        <w:tab/>
        <w:t>Misure preventive contro i rischi di importazione di epizoozia e/o zoonosi derivanti dal rientro dalle missioni “fuori area”.</w:t>
      </w:r>
    </w:p>
    <w:p>
      <w:pPr>
        <w:pStyle w:val="Normal"/>
        <w:spacing w:lineRule="exact" w:line="440"/>
        <w:jc w:val="both"/>
        <w:rPr>
          <w:b/>
          <w:b/>
          <w:bCs/>
          <w:sz w:val="24"/>
          <w:szCs w:val="24"/>
        </w:rPr>
      </w:pPr>
      <w:r>
        <w:rPr>
          <w:b/>
          <w:bCs/>
          <w:sz w:val="24"/>
          <w:szCs w:val="24"/>
        </w:rPr>
        <w:t>__________________________</w:t>
      </w:r>
    </w:p>
    <w:p>
      <w:pPr>
        <w:pStyle w:val="Normal"/>
        <w:spacing w:lineRule="exact" w:line="440"/>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exact" w:line="440"/>
        <w:ind w:left="1276" w:hanging="1276"/>
        <w:jc w:val="both"/>
        <w:rPr/>
      </w:pPr>
      <w:r>
        <w:rPr>
          <w:b/>
          <w:bCs/>
          <w:sz w:val="24"/>
          <w:szCs w:val="24"/>
        </w:rPr>
        <w:t>Annesso</w:t>
      </w:r>
      <w:r>
        <w:rPr>
          <w:sz w:val="24"/>
          <w:szCs w:val="24"/>
        </w:rPr>
        <w:t>:</w:t>
        <w:tab/>
        <w:t>Principali riferimenti normativi di interesse del Servizio Veterinario Militare.</w:t>
      </w:r>
    </w:p>
    <w:sectPr>
      <w:footerReference w:type="default" r:id="rId2"/>
      <w:footerReference w:type="first" r:id="rId3"/>
      <w:type w:val="nextPage"/>
      <w:pgSz w:w="11906" w:h="16838"/>
      <w:pgMar w:left="1134" w:right="1134" w:gutter="567"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
        </w:tabs>
        <w:ind w:left="284" w:hanging="142"/>
      </w:pPr>
      <w:rPr>
        <w:rFonts w:ascii="Symbol" w:hAnsi="Symbol" w:cs="Symbol" w:hint="default"/>
        <w:sz w:val="10"/>
      </w:rPr>
    </w:lvl>
  </w:abstractNum>
  <w:abstractNum w:abstractNumId="2">
    <w:lvl w:ilvl="0">
      <w:numFmt w:val="bullet"/>
      <w:lvlText w:val="·"/>
      <w:lvlJc w:val="left"/>
      <w:pPr>
        <w:tabs>
          <w:tab w:val="num" w:pos="142"/>
        </w:tabs>
        <w:ind w:left="426" w:hanging="142"/>
      </w:pPr>
      <w:rPr>
        <w:rFonts w:ascii="a." w:hAnsi="a." w:cs="a." w:hint="default"/>
      </w:rPr>
    </w:lvl>
  </w:abstractNum>
  <w:abstractNum w:abstractNumId="3">
    <w:lvl w:ilvl="0">
      <w:numFmt w:val="bullet"/>
      <w:lvlText w:val=""/>
      <w:lvlJc w:val="left"/>
      <w:pPr>
        <w:tabs>
          <w:tab w:val="num" w:pos="142"/>
        </w:tabs>
        <w:ind w:left="284" w:hanging="142"/>
      </w:pPr>
      <w:rPr>
        <w:rFonts w:ascii="Symbol" w:hAnsi="Symbol" w:cs="Symbol" w:hint="default"/>
        <w:sz w:val="14"/>
      </w:rPr>
    </w:lvl>
  </w:abstractNum>
  <w:abstractNum w:abstractNumId="4">
    <w:lvl w:ilvl="0">
      <w:numFmt w:val="bullet"/>
      <w:lvlText w:val=""/>
      <w:lvlJc w:val="left"/>
      <w:pPr>
        <w:tabs>
          <w:tab w:val="num" w:pos="283"/>
        </w:tabs>
        <w:ind w:left="283" w:hanging="283"/>
      </w:pPr>
      <w:rPr>
        <w:rFonts w:ascii="Symbol" w:hAnsi="Symbol" w:cs="Symbol" w:hint="default"/>
        <w:sz w:val="18"/>
      </w:rPr>
    </w:lvl>
  </w:abstractNum>
  <w:abstractNum w:abstractNumId="5">
    <w:lvl w:ilvl="0">
      <w:numFmt w:val="bullet"/>
      <w:lvlText w:val=""/>
      <w:lvlJc w:val="left"/>
      <w:pPr>
        <w:tabs>
          <w:tab w:val="num" w:pos="284"/>
        </w:tabs>
        <w:ind w:left="284" w:hanging="284"/>
      </w:pPr>
      <w:rPr>
        <w:rFonts w:ascii="Symbol" w:hAnsi="Symbol" w:cs="Symbol" w:hint="default"/>
        <w:sz w:val="18"/>
      </w:rPr>
    </w:lvl>
  </w:abstractNum>
  <w:abstractNum w:abstractNumId="6">
    <w:lvl w:ilvl="0">
      <w:numFmt w:val="bullet"/>
      <w:lvlText w:val="·"/>
      <w:lvlJc w:val="left"/>
      <w:pPr>
        <w:tabs>
          <w:tab w:val="num" w:pos="284"/>
        </w:tabs>
        <w:ind w:left="567" w:hanging="284"/>
      </w:pPr>
      <w:rPr>
        <w:rFonts w:ascii="a." w:hAnsi="a." w:cs="a." w:hint="default"/>
      </w:rPr>
    </w:lvl>
  </w:abstractNum>
  <w:abstractNum w:abstractNumId="7">
    <w:lvl w:ilvl="0">
      <w:numFmt w:val="bullet"/>
      <w:lvlText w:val="·"/>
      <w:lvlJc w:val="left"/>
      <w:pPr>
        <w:tabs>
          <w:tab w:val="num" w:pos="283"/>
        </w:tabs>
        <w:ind w:left="567" w:hanging="283"/>
      </w:pPr>
      <w:rPr>
        <w:rFonts w:ascii="a." w:hAnsi="a." w:cs="a." w:hint="default"/>
      </w:rPr>
    </w:lvl>
  </w:abstractNum>
  <w:abstractNum w:abstractNumId="8">
    <w:lvl w:ilvl="0">
      <w:numFmt w:val="bullet"/>
      <w:lvlText w:val=""/>
      <w:lvlJc w:val="left"/>
      <w:pPr>
        <w:tabs>
          <w:tab w:val="num" w:pos="283"/>
        </w:tabs>
        <w:ind w:left="283" w:hanging="283"/>
      </w:pPr>
      <w:rPr>
        <w:rFonts w:ascii="Symbol" w:hAnsi="Symbol" w:cs="Symbol" w:hint="default"/>
        <w:sz w:val="1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sz w:val="10"/>
    </w:rPr>
  </w:style>
  <w:style w:type="character" w:styleId="WW8NumSt2z0">
    <w:name w:val="WW8NumSt2z0"/>
    <w:qFormat/>
    <w:rPr>
      <w:rFonts w:ascii="a." w:hAnsi="a." w:cs="a."/>
    </w:rPr>
  </w:style>
  <w:style w:type="character" w:styleId="WW8NumSt3z0">
    <w:name w:val="WW8NumSt3z0"/>
    <w:qFormat/>
    <w:rPr>
      <w:rFonts w:ascii="Symbol" w:hAnsi="Symbol" w:cs="Symbol"/>
      <w:sz w:val="14"/>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sz w:val="18"/>
    </w:rPr>
  </w:style>
  <w:style w:type="character" w:styleId="WW8NumSt6z0">
    <w:name w:val="WW8NumSt6z0"/>
    <w:qFormat/>
    <w:rPr>
      <w:rFonts w:ascii="a." w:hAnsi="a." w:cs="a."/>
    </w:rPr>
  </w:style>
  <w:style w:type="character" w:styleId="WW8NumSt7z0">
    <w:name w:val="WW8NumSt7z0"/>
    <w:qFormat/>
    <w:rPr>
      <w:rFonts w:ascii="a." w:hAnsi="a." w:cs="a."/>
    </w:rPr>
  </w:style>
  <w:style w:type="character" w:styleId="WW8NumSt8z0">
    <w:name w:val="WW8NumSt8z0"/>
    <w:qFormat/>
    <w:rPr>
      <w:rFonts w:ascii="Symbol" w:hAnsi="Symbol" w:cs="Symbol"/>
      <w:sz w:val="1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3:42:00Z</dcterms:created>
  <dc:creator>Comando Corpo Veterinario</dc:creator>
  <dc:description/>
  <dc:language>en-US</dc:language>
  <cp:lastModifiedBy>Tipografia</cp:lastModifiedBy>
  <cp:lastPrinted>2001-01-02T09:51:00Z</cp:lastPrinted>
  <dcterms:modified xsi:type="dcterms:W3CDTF">2001-01-22T13:01:00Z</dcterms:modified>
  <cp:revision>5</cp:revision>
  <dc:subject/>
  <dc:title>                   COMANDO DEL CORPO VETERINARIO DELL'ESERCITO  </dc:title>
</cp:coreProperties>
</file>